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0448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 опоры № 1-2/6 ВЛИ-0,4кВ ТП-733 до</w:t>
            </w:r>
            <w:r>
              <w:rPr/>
              <w:t xml:space="preserve"> границ </w:t>
            </w:r>
            <w:r>
              <w:rPr>
                <w:spacing w:val="-2"/>
                <w:w w:val="102"/>
              </w:rPr>
              <w:t xml:space="preserve">земельных участков заявителей, расположенных по адресу: между ул. Пригородная и </w:t>
            </w:r>
            <w:r>
              <w:rPr/>
              <w:t>Большой Динамовский пр. (64:48:020261:120), Большой Динамовский пр., 27 (64:48:020261:3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30.09.2015 года  по  05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1. Монтаж опор ж/б – 18шт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2. Монтаж провода СИП 2 3х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 протяженностью 5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02 100 (пятьсот две тысячи сто) рублей 71 коп., включая таможенные и другие обязательные платежи и все налоги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9-29T13:40:00Z</dcterms:modified>
  <cp:revision>66</cp:revision>
  <dc:subject/>
  <dc:title/>
</cp:coreProperties>
</file>