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 от ___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643-15-ип от 10.07.2015 года. ТУ № 5103 от 10.07.2015 года, № 1965-15-ип от 20.02.2015 года. ТУ № 898-2 от 20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2/6 ВЛИ-0,4кВ ТП-733 до</w:t>
            </w:r>
            <w:r>
              <w:rPr>
                <w:sz w:val="20"/>
                <w:szCs w:val="20"/>
              </w:rPr>
              <w:t xml:space="preserve"> границ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ых участков заявителей, расположенных по адресу: г. Саратов, между ул. Пригородная и </w:t>
            </w:r>
            <w:r>
              <w:rPr>
                <w:sz w:val="20"/>
                <w:szCs w:val="20"/>
              </w:rPr>
              <w:t>Большой Динамовский пр. (64:48:020261:120), Большой Динамовский пр., 27 (64:48:020261:3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18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09.2015 года  по  05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 опоры №1-2/6 ВЛИ -0,4кВ ТП - 773 до границы земельного участка заявителя  по адресу: ул. Большой Динамовский проезд д. 27  (шифр 07-15-9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09-25T10:47:00Z</cp:lastPrinted>
  <dcterms:modified xsi:type="dcterms:W3CDTF">2015-09-29T07:33:00Z</dcterms:modified>
  <cp:revision>16</cp:revision>
  <dc:subject/>
  <dc:title>Приложение № 1</dc:title>
</cp:coreProperties>
</file>