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» ____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установка железобетонных опор в количестве 18 шт.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– 0,4кВ проводом марки СИП-2, сечением 3х5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54,6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общей протяженностью 500 метров от опоры № 1-2/6 ВЛИ-0,4кВ трансформаторной подстанции № 733, расположенной на 3 Динамовском пр-де до опоры № 1-2/19, расположенной у границы земельного участка с кадастровым номером 64:48:02061:120 и опоры № 1-1/21, расположенной у границы земельного участка № 27 с кадастровым номером 64:48:020261:3, на пересечении ул. Пригородная и Большой Динамовский пр.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 xml:space="preserve">договора технологического присоединения к электрическим сетям № 2643-15ип от 10.07.2015 года., № 1965-15 ип от 20.02.2015 г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502 100 (пятьсот две тысячи сто) рублей 71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76 591 (семьдесят шесть тысяч пятьсот девяносто один) рубль 63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50 630 (сто пятьдесят тысяч шестьсот тридцать) рублей 21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22 977 (двадцать две тысячи девятьсот семьдесят семь) рублей 49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30» сентябр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  <w:r>
              <w:rPr>
                <w:color w:val="000000"/>
                <w:spacing w:val="-2"/>
                <w:w w:val="102"/>
                <w:szCs w:val="20"/>
              </w:rPr>
              <w:t>Место подписания г. Саратов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Duhova Svetlana Mihailovna</cp:lastModifiedBy>
  <cp:lastPrinted>2015-09-25T13:47:00Z</cp:lastPrinted>
  <dcterms:modified xsi:type="dcterms:W3CDTF">2015-09-29T07:33:00Z</dcterms:modified>
  <cp:revision>138</cp:revision>
  <dc:subject/>
  <dc:title>Договор купли-продажи оборудования</dc:title>
</cp:coreProperties>
</file>