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0456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ТП-548, расположенная  по  адресу:   3-й Шелковичный пр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30.09.2015 года  по  05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Демонтаж неизолированного провода на ВЛ-0,4кВ ТП-548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Демонтаж существующих опор – 7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Установка опор -7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70мм2+1х70мм2, протяженностью 81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50+1х54,6мм2, протяженностью  187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4 2х16мм2, протяженностью 2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 235 (четыреста двенадцать тысяч двести тридцать пять) рублей 4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9-29T16:46:00Z</cp:lastPrinted>
  <dcterms:modified xsi:type="dcterms:W3CDTF">2015-09-29T13:46:00Z</dcterms:modified>
  <cp:revision>61</cp:revision>
  <dc:subject/>
  <dc:title/>
</cp:coreProperties>
</file>