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164-15ип от 03.04.2015 года, ТУ  № 1971  от  03.04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548, расположенная  по  адресу: г. Саратов,  3-й Шелковичный пр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54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Демонтаж существующих опор – 7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Установка опор -7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81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50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18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0.09.2015 года  по 05.10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- 548  (шифр 05-15-75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34:00Z</dcterms:created>
  <dc:creator>Алексей</dc:creator>
  <dc:description/>
  <cp:keywords/>
  <dc:language>en-US</dc:language>
  <cp:lastModifiedBy>Duhova Svetlana Mihailovna</cp:lastModifiedBy>
  <cp:lastPrinted>2015-09-25T10:19:00Z</cp:lastPrinted>
  <dcterms:modified xsi:type="dcterms:W3CDTF">2015-09-29T08:03:00Z</dcterms:modified>
  <cp:revision>10</cp:revision>
  <dc:subject/>
  <dc:title>Приложение № 1</dc:title>
</cp:coreProperties>
</file>