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 на ВЛ - 0,4 к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демонтаж опор ВЛ - 0,4 - 10 кВ, в количестве 7 шт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железобетонных опор для совместной подвески проводов ВЛ-0,4; 6-10 кВ, в количестве 7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опоры №2-00/6 трансформаторной подстанции (ТП) № 548,  расположенной по  адресу: г. Саратов, ул. Белоглинская угол ул. Рахова, до  угловой опоры по ул. Рахова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81 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угловой опоры  ТП № 548,  до опоры ВЛ-0,4 кВ по  ул. Шелковичная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87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25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64-15ип от 03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12 235 (четыреста двенадцать тысяч двести тридцать пят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62 883 (шестьдесят две тысячи восемьсот восемьдесят три) рубля 3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23 670 (сто двадцать три тысячи шестьсот семьдесят) рублей 62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 865 (восемнадцать тысяч восемьсот шестьдесят пять) рублей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  <w:r>
        <w:rPr>
          <w:spacing w:val="-2"/>
          <w:w w:val="102"/>
          <w:sz w:val="20"/>
          <w:szCs w:val="20"/>
        </w:rPr>
        <w:tab/>
        <w:t xml:space="preserve">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9-25T15:14:00Z</cp:lastPrinted>
  <dcterms:modified xsi:type="dcterms:W3CDTF">2015-09-29T08:03:00Z</dcterms:modified>
  <cp:revision>175</cp:revision>
  <dc:subject/>
  <dc:title>Договор купли-продажи оборудования</dc:title>
</cp:coreProperties>
</file>