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9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8046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 опоры № 2-00/24  ВЛИ-0,4кВ ТП-997 до границы земельного участка расположенного по адресу: 4-й Прудовой  проезд, д. 3 (64:48:030109:151)</w:t>
            </w:r>
            <w:r>
              <w:rPr/>
              <w:t>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30.09.2015 года  по  05.10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пор ж/б – 3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5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5 820 (сто пять тысяч восемьсот двадцать) рублей   64 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9-29T13:52:00Z</dcterms:modified>
  <cp:revision>61</cp:revision>
  <dc:subject/>
  <dc:title/>
</cp:coreProperties>
</file>