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 2030-15-ип от 06.03.2015 года, ТУ  № 1236  от  06.03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опоры № 2-00/24  ВЛИ-0,4кВ ТП-997 до границы земельного участка расположенного по адресу: г. Саратов, 4-й Прудовой  проезд, д. 3 (64:48:030109:151)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опор ж/б – 3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5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30.09.2015 года  по  05.10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ВЛИ-0,4кВ от  опоры №2-00/24 ВЛИ -0,4кВ ТП - 997 до границы земельного участка заявителя  по адресу: ул. 4-й Прудовой проезд, д. 3  (шифр 04-15-61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Duhova Svetlana Mihailovna</cp:lastModifiedBy>
  <cp:lastPrinted>2015-09-25T10:33:00Z</cp:lastPrinted>
  <dcterms:modified xsi:type="dcterms:W3CDTF">2015-09-29T08:16:00Z</dcterms:modified>
  <cp:revision>14</cp:revision>
  <dc:subject/>
  <dc:title>Приложение № 1</dc:title>
</cp:coreProperties>
</file>