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установка  железобетонных опор для совместной подвески проводов ВЛ-0,38; 6-10 кВ, в количестве 3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 от опоры №2-00/24 трансформаторной подстанции  № 997,  до  опоры ВЛ-0,4 кВ  № 2-04/2, расположенной у границ земельного участка № 3 с кадастровым номером 64:48:030109:151 на 4 Прудовом пр-де.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 1х54,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55 метр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30-15 ип от 06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05 820 (сто пять тысяч восемьсот двадцать) рублей 64 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 16 142 (шестнадцать тысяч сто сорок два) рубля 13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  сметных 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1 746 (тридцать одна тысяча семьсот сорок шесть) рублей 1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 842 (четыре тысячи восемьсот сорок два) рубля 6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  <w:r>
        <w:rPr>
          <w:spacing w:val="-2"/>
          <w:w w:val="102"/>
          <w:sz w:val="20"/>
          <w:szCs w:val="20"/>
        </w:rPr>
        <w:tab/>
        <w:t xml:space="preserve">  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7.4 Каждая из Сторон освобождается от ответственности за полное или частичное неисполнение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9-25T16:26:00Z</cp:lastPrinted>
  <dcterms:modified xsi:type="dcterms:W3CDTF">2015-09-29T08:42:00Z</dcterms:modified>
  <cp:revision>172</cp:revision>
  <dc:subject/>
  <dc:title>Договор купли-продажи оборудования</dc:title>
</cp:coreProperties>
</file>