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075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ансформаторная подстанция (№ 10 по ген. плану) по адресу: г. Саратов, Кировский район, IX Микрорайон (3-я жилая группа, жилой район «Солнечный-2»), у жилых домов № 4, № 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РП (№ 11 по ген. плану) до новой ТП (№ 10 по ген. плану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 КЛ-0,4кВ от новой ТП (№ 10 по ген. плану) до ВРУ-1, ВРУ-2, ВРУ-3 жилого дома № 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 КЛ-0,4кВ от новой ТП (№ 10 по ген. плану) до ВРУ-1, ВРУ-2, ВРУ-3 жилого дома № 5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09.2015 года  по  2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(№ 10 по ген. плану) типа К-42-630М4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новой ТП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2-х КЛ-10кВ от РП (№ 11 по ген. плану) до новой ТП (№ 10 по ген. плану), протяженностью ориентировочно 2х450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6-ти КЛ-0,4кВ от ТП (№ 10 по ген. плану) до ВРУ жилого дома №4, общей протяжённостью ориентировочно 58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рокладка 6-ти КЛ-0,4кВ от ТП (№ 10 по ген. плану) до ВРУ жилого дома №5, общей протяжённостью ориентировочно 5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 685 212 (двенадцать миллионов шестьсот восемьдесят пять тысяч двести двенадцать) рублей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9-30T13:48:00Z</cp:lastPrinted>
  <dcterms:modified xsi:type="dcterms:W3CDTF">2015-09-30T10:49:00Z</dcterms:modified>
  <cp:revision>63</cp:revision>
  <dc:subject/>
  <dc:title/>
</cp:coreProperties>
</file>