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 ___ от  _______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61"/>
        <w:gridCol w:w="386"/>
        <w:gridCol w:w="1309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81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235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8"/>
        <w:rPr/>
      </w:pPr>
      <w:r>
        <w:rPr>
          <w:rFonts w:cs="Arial"/>
          <w:b/>
          <w:bCs/>
          <w:caps/>
          <w:kern w:val="2"/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921-14-ит от 28.08.2014 года. ТУ № 4319 от 11.08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рансформаторная подстанция (№ 10 по ген. плану) по адресу: г. Саратов, Кировский район,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X</w:t>
            </w:r>
            <w:r>
              <w:rPr>
                <w:spacing w:val="-2"/>
                <w:w w:val="102"/>
                <w:sz w:val="20"/>
                <w:szCs w:val="20"/>
              </w:rPr>
              <w:t xml:space="preserve"> Микрорайон (3-я жилая группа, жилой район «Солнечный-2»), у жилых домов № 4, № 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 КЛ-10кВ от РП (№ 11 по ген. плану) до новой ТП (№ 10 по ген. плану)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6 КЛ-0,4кВ от новой ТП (№ 10 по ген. плану) до ВРУ-1, ВРУ-2, ВРУ-3 жилого дома № 4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6 КЛ-0,4кВ от новой ТП (№ 10 по ген. плану) до ВРУ-1, ВРУ-2, ВРУ-3 жилого дома № 5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Строительство ТП (№ 10 по ген. плану) типа К-42-630М4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оборудования в новой ТП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Прокладка 2-х КЛ-10кВ от РП (№ 11 по ген. плану) до новой ТП (№ 10 по ген. плану), протяженностью ориентировочно 2х450 метров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Прокладка 6-ти КЛ-0,4кВ от ТП (№ 10 по ген. плану) до ВРУ жилого дома №4, общей протяжённостью ориентировочно 58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Прокладка 6-ти КЛ-0,4кВ от ТП (№ 10 по ген. плану) до ВРУ жилого дома №5, общей протяжённостью ориентировочно 5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30.09.2015 года по 21.12.2015 года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новой ТП (№ 10 по ГП), прокладку КЛ-10кВ от РП (№ 11) до новой ТП (№ 10 по ГП) и прокладку КЛ-0,4кВ от ТП (№ 10) до ВРУ жилых домов № 4, № 5 (шифр 297-11-14-КР(АС), 297-11-14-ЭМ, 297-11-14-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</w:t>
            </w:r>
            <w:r>
              <w:rPr>
                <w:spacing w:val="-2"/>
                <w:w w:val="102"/>
                <w:sz w:val="19"/>
                <w:szCs w:val="19"/>
              </w:rPr>
              <w:t>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7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31"/>
        <w:gridCol w:w="3380"/>
      </w:tblGrid>
      <w:tr>
        <w:trPr>
          <w:trHeight w:val="80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Verbickii Maksim Vladimirovich</dc:creator>
  <dc:description/>
  <cp:keywords/>
  <dc:language>en-US</dc:language>
  <cp:lastModifiedBy>Nosova Olga Vladimirovna</cp:lastModifiedBy>
  <cp:lastPrinted>2015-09-30T10:51:00Z</cp:lastPrinted>
  <dcterms:modified xsi:type="dcterms:W3CDTF">2015-09-30T07:56:00Z</dcterms:modified>
  <cp:revision>16</cp:revision>
  <dc:subject/>
  <dc:title>Приложение № 1</dc:title>
</cp:coreProperties>
</file>