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 (ТП) (по генплану № 10)</w:t>
      </w:r>
      <w:r>
        <w:rPr>
          <w:b/>
        </w:rPr>
        <w:t xml:space="preserve"> </w:t>
      </w:r>
      <w:r>
        <w:rPr>
          <w:sz w:val="20"/>
          <w:szCs w:val="20"/>
        </w:rPr>
        <w:t>по типу</w:t>
      </w:r>
      <w:r>
        <w:rPr>
          <w:b/>
        </w:rPr>
        <w:t xml:space="preserve"> </w:t>
      </w:r>
      <w:r>
        <w:rPr>
          <w:sz w:val="20"/>
          <w:szCs w:val="20"/>
        </w:rPr>
        <w:t>К-42-630-М4 по       адресу: г. Саратов,  Кировский район, жилой район «Солнечный 2», микрорайон № 9 (3-я жилая группа), около жилых домов № 4 и № 5  с установкой необходимого комплекта оборудова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10 кВ от новой  РП (№ 11 по генплану) до новой ТП (№10 по генплану)  в микрорайоне № 9 (3 жилая группа), протяженностью 450 метров кажд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шести кабельных линий напряжением 0,4 кВ от новой ТП (№10 по генплану) до вводно-распределительного устройства (ВРУ) – 1, ВРУ -2, ВРУ-3  жилого дома №4 , протяженностью 58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шести кабельных линий напряжением 0,4 кВ от новой ТП (№10 по генплану) до вводно-распределительного устройства-1, ВРУ -2, ВРУ-3  жилого дома №5 , протяженностью 540 метров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21-14ит от 28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 685 212 (двенадцать миллионов шестьсот восемьдесят пять тысяч двести двенадцать) рублей 3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935 032 (один          миллион девятьсот тридцать пять тысяч тридцать два) рубля 40 коп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 805 563  (три миллиона восемьсот пять тысяч пятьсот шестьдесят три) рубля 7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80 509 (пятьсот восемьдесят тысяч пятьсот девят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9-30T10:53:00Z</cp:lastPrinted>
  <dcterms:modified xsi:type="dcterms:W3CDTF">2015-09-30T07:57:00Z</dcterms:modified>
  <cp:revision>137</cp:revision>
  <dc:subject/>
  <dc:title>Договор купли-продажи оборудования</dc:title>
</cp:coreProperties>
</file>