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 расторжении договора подряд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577М от 30.09.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   «30»  июн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577М от 30.09.2015 г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numPr>
          <w:ilvl w:val="0"/>
          <w:numId w:val="1"/>
        </w:numPr>
        <w:spacing w:lineRule="auto" w:line="240" w:before="0" w:after="75"/>
        <w:ind w:left="0" w:firstLine="4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вязи с невозможностью дальнейшего исполнения Подрядчиком обязательств, предусмотренных Договором подряда № 577М от 30.09.2015 г., Стороны пришли к соглашению расторгнуть указанный Договор с 30.06.2016 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ind w:left="0" w:firstLine="4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 исполнение  п. 9.5.1. Договора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е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 на сумму 10 663 498 (Десять миллионов шестьсот шестьдесят три тысячи четыреста девяносто восемь) рублей 94 копейки, с учетом НДС 18%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 xml:space="preserve">                                            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7-04T15:20:00Z</cp:lastPrinted>
  <dcterms:modified xsi:type="dcterms:W3CDTF">2016-07-07T13:56:00Z</dcterms:modified>
  <cp:revision>20</cp:revision>
  <dc:subject/>
  <dc:title/>
</cp:coreProperties>
</file>