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ОННЫЙ ДОГОВОР №  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 2015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>ЗАО "Современные технологии", именуемое в дальнейшем «Лицензиат», в лице генерального директора Модянова Андрея Анатольевича, действующего на основании Устава, с одной стороны, и ЗАО "Саратовское предприятие городских электрических сетей", именуемый в дальнейшем «Сублицензиат», в лице Генерального директора Козина Сергея Валентиновича, действующего на основании  Устава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039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br/>
              <w:t>1.2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spacing w:lineRule="auto" w:line="252" w:before="40" w:after="200"/>
              <w:jc w:val="both"/>
              <w:rPr>
                <w:rFonts w:ascii="Times New Roman" w:hAnsi="Times New Roman" w:cs="Times New Roman"/>
                <w:w w:val="10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.4. 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 xml:space="preserve">Настоящий договор заключен Заказчиком 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 xml:space="preserve">в соответствии с Федеральным законом от 18 июля 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>2011 г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ода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 xml:space="preserve"> № 223-ФЗ «О закупках товаров, работ, услуг отдельными видами юридических лиц»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>Положени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ого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 xml:space="preserve"> Советом директоров Закрытого акционерного общества «Саратовское предприятие городских электрических сетей» (Протокол № 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11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>/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 xml:space="preserve">5 от 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 xml:space="preserve">20 апреля 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>201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hd w:fill="FFFFFF" w:val="clear"/>
                <w:lang w:val="zxx"/>
              </w:rPr>
              <w:t xml:space="preserve"> года)</w:t>
            </w:r>
            <w:r>
              <w:rPr>
                <w:rFonts w:cs="Times New Roman" w:ascii="Times New Roman" w:hAnsi="Times New Roman"/>
                <w:w w:val="102"/>
                <w:shd w:fill="FFFFFF" w:val="clear"/>
              </w:rPr>
              <w:t>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w w:val="102"/>
                <w:sz w:val="20"/>
                <w:szCs w:val="20"/>
                <w:shd w:fill="FFFFFF" w:val="clear"/>
              </w:rPr>
            </w:pPr>
            <w:r>
              <w:rPr>
                <w:rFonts w:cs="MS Sans Serif;Arial" w:ascii="MS Sans Serif;Arial" w:hAnsi="MS Sans Serif;Arial"/>
                <w:w w:val="10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98 212,00 (сто девяносто восемь тысяч двести двенадцать) рублей  00 копеек, НДС не облагается.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 xml:space="preserve"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 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3.1  Прием - передача неисключительных прав на использование программ для ЭВМ осуществляется в течение   двадцати рабочих дней с момента получения Лицензиатом авансового платежа, предусмотренного п. 2.2  настоящего договора. </w:t>
              <w:br/>
              <w:t>3.2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 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4.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br/>
              <w:t>4.2. В случае передачи неисключительных прав, предусмотренных договором, Лицензиатом Сублицензиату и отсутствием оплаты вознаграждения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112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5.1 Настоящий Договор вступает в силу с момента его подписания обеими Сторонами и действует до 31.12.2015 г.</w:t>
              <w:br/>
              <w:br/>
              <w:t>5.2. Окончание срока действия договора не влечет прекращение обязательств, предусмотренных договором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322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br/>
              <w:t xml:space="preserve">6.2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br/>
              <w:t xml:space="preserve">6.3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br/>
              <w:t>6.4 Стороны договорились, что собственноручная подпись и факсимиле подписи имеют одинаковую юридическую силу.</w:t>
              <w:br/>
              <w:br/>
              <w:t>6.5 Настоящий Договор составлен в двух экземплярах, имеющих одинаковую юридическую силу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"Современные технологии"</w:t>
              <w:br/>
              <w:t>Российская Федерация, 410005, г. Саратов,улица им. Е.И.Пугачева, д. 147/151</w:t>
              <w:br/>
              <w:t>ИНН 6452063712</w:t>
              <w:br/>
              <w:t>КПП 645201001</w:t>
              <w:br/>
              <w:t>р/с  40702810414240000580</w:t>
              <w:br/>
              <w:t>Филиал ОАО БАНК ВТБ в Г. НИЖНЕМ НОВГОРОДЕ</w:t>
              <w:br/>
              <w:t>к/с 30101810200000000837</w:t>
              <w:br/>
              <w:t>БИК 042202837</w:t>
              <w:br/>
              <w:t>(845-2) 45-00-45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"Саратовское предприятие городских электрических сетей"</w:t>
              <w:br/>
              <w:t xml:space="preserve">410017, г. Саратов, ул. Белоглинская, 40 </w:t>
              <w:br/>
              <w:t>ИНН 6454006283</w:t>
              <w:br/>
              <w:t>КПП 644750001</w:t>
              <w:br/>
              <w:t>р/с  40702810656020101710</w:t>
              <w:br/>
              <w:t>Саратовское  отделение №8622 ПАО "Сбербанк России"</w:t>
              <w:br/>
              <w:t>к/с 30101810500000000649</w:t>
              <w:br/>
              <w:t>БИК 046311649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  <w:br/>
              <w:t>__________ /Модянов А.А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  <w:br/>
              <w:t>__________ /Козин С.В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1491"/>
        <w:gridCol w:w="3668"/>
        <w:gridCol w:w="229"/>
        <w:gridCol w:w="1547"/>
        <w:gridCol w:w="1089"/>
        <w:gridCol w:w="1661"/>
        <w:gridCol w:w="803"/>
      </w:tblGrid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____ от «___» _</w:t>
            </w:r>
            <w:r>
              <w:rPr>
                <w:rFonts w:cs="Times New Roman" w:ascii="Times New Roman" w:hAnsi="Times New Roman"/>
                <w:b/>
                <w:bCs/>
                <w:color w:val="080000"/>
                <w:u w:val="single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___ 2015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д</w:t>
            </w:r>
          </w:p>
        </w:tc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руб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KL4863RASFR</w:t>
            </w:r>
          </w:p>
        </w:tc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. Kaspersky Endpoint Security </w:t>
            </w:r>
            <w:r>
              <w:rPr>
                <w:rFonts w:cs="Times New Roman" w:ascii="Times New Roman" w:hAnsi="Times New Roman"/>
                <w:color w:val="080000"/>
              </w:rPr>
              <w:t>для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бизнес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80000"/>
              </w:rPr>
              <w:t>Стандартный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(150-249) 1 year Renewal 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89,4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00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117 896,00</w:t>
            </w:r>
          </w:p>
        </w:tc>
      </w:tr>
      <w:tr>
        <w:trPr>
          <w:trHeight w:val="502" w:hRule="atLeast"/>
        </w:trPr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SSEP-7.x-IS-SUB [51-100]</w:t>
            </w:r>
          </w:p>
        </w:tc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Security Studio Endpoint Protection: Personal Firewall, HIPS. </w:t>
            </w:r>
            <w:r>
              <w:rPr>
                <w:rFonts w:cs="Times New Roman" w:ascii="Times New Roman" w:hAnsi="Times New Roman"/>
                <w:color w:val="080000"/>
              </w:rPr>
              <w:t>Subscription (51-100)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1 150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4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62 100,00</w:t>
            </w:r>
          </w:p>
        </w:tc>
      </w:tr>
      <w:tr>
        <w:trPr>
          <w:trHeight w:val="502" w:hRule="atLeast"/>
        </w:trPr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XS7.8-IP64-EXT</w:t>
            </w:r>
          </w:p>
        </w:tc>
        <w:tc>
          <w:tcPr>
            <w:tcW w:w="3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XSpider 7.8 на 64 хоста (1год), пакет дополнений, продле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8 216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8 216,00</w:t>
            </w:r>
          </w:p>
        </w:tc>
      </w:tr>
      <w:tr>
        <w:trPr>
          <w:trHeight w:val="316" w:hRule="atLeast"/>
        </w:trPr>
        <w:tc>
          <w:tcPr>
            <w:tcW w:w="8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98 212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198 212,00 (сто девяносто восемь тысяч двести двенадцать) рублей 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овременные технологии"</w:t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Генеральный директор</w:t>
              <w:br/>
              <w:br/>
              <w:t>__________ /Модянов А.А./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аратовское предприятие городских электрических сетей"</w:t>
              <w:br/>
              <w:br/>
              <w:br/>
              <w:t>Генеральный директор</w:t>
              <w:br/>
              <w:br/>
              <w:t>___________/Козин С.В./</w:t>
            </w:r>
          </w:p>
        </w:tc>
      </w:tr>
      <w:tr>
        <w:trPr>
          <w:trHeight w:val="710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26" w:h="16867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8:00Z</dcterms:created>
  <dc:creator>FastReport http://www.fast-report.com</dc:creator>
  <dc:description/>
  <cp:keywords/>
  <dc:language>en-US</dc:language>
  <cp:lastModifiedBy>Duhova Svetlana Mihailovna</cp:lastModifiedBy>
  <cp:lastPrinted>2013-09-25T10:49:00Z</cp:lastPrinted>
  <dcterms:modified xsi:type="dcterms:W3CDTF">2015-10-01T11:24:00Z</dcterms:modified>
  <cp:revision>4</cp:revision>
  <dc:subject/>
  <dc:title>СУБЛИЦЕНЗИОННЫЙ ДОГОВОР № 6-1358/2014</dc:title>
</cp:coreProperties>
</file>