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1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6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81473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ТП-1870 по адресу: г. Саратов, пос. Комсомольский, ул. Амурска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КЛ -0,4кВ от РУ -0,4кВ ТП – 1870 до ВРУ жилых домов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 xml:space="preserve">С </w:t>
            </w:r>
            <w:r>
              <w:rPr>
                <w:b/>
                <w:spacing w:val="-2"/>
                <w:w w:val="102"/>
                <w:lang w:val="en-US"/>
              </w:rPr>
              <w:t>05</w:t>
            </w:r>
            <w:r>
              <w:rPr>
                <w:b/>
                <w:spacing w:val="-2"/>
                <w:w w:val="102"/>
              </w:rPr>
              <w:t>.</w:t>
            </w:r>
            <w:r>
              <w:rPr>
                <w:b/>
                <w:spacing w:val="-2"/>
                <w:w w:val="102"/>
                <w:lang w:val="en-US"/>
              </w:rPr>
              <w:t>10</w:t>
            </w:r>
            <w:r>
              <w:rPr>
                <w:b/>
                <w:spacing w:val="-2"/>
                <w:w w:val="102"/>
              </w:rPr>
              <w:t>.2015 года  по  10.11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 Монтаж оборудования в ТП- 1870 (замена трансформатора №1, №2 на ТМГ-630/6кВА с заменой направляющих, в РУ -6кВ  замена РВ-6кВ на ВНА-10, установить ПКТ-6кВ взамен предохранителей меньшего номинала, в РУ -0,4кВ замена шин 0,4кВ, вводных и секционных рубильников взамен аппаратов меньшего номинала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Прокладка 6-ти КЛ-0,4кВ от РУ-0,4кВ ТП – 1870 кабелем АСБ -1 сеч. 4х50мм2 до ВРУ-1, ВРУ - 2, ВРУ - 3 жилого дома, суммарной длиной 700 метров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Прокладка 4-х КЛ-0,4кВ от РУ-0,4кВ ТП – 1870 кабелем АСБ -1 сеч. 4х70мм2 до ВРУ-4, ВРУ – 5  жилого дома, суммарной длиной 820 метров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 048 946 (пять миллионов сорок восемь тысяч девятьсот сорок шесть) рублей 7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именяется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10-01T15:00:00Z</cp:lastPrinted>
  <dcterms:modified xsi:type="dcterms:W3CDTF">2015-10-01T12:00:00Z</dcterms:modified>
  <cp:revision>67</cp:revision>
  <dc:subject/>
  <dc:title/>
</cp:coreProperties>
</file>