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6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-228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</w:t>
            </w:r>
            <w:r>
              <w:rPr>
                <w:spacing w:val="-2"/>
                <w:w w:val="102"/>
                <w:sz w:val="19"/>
                <w:szCs w:val="19"/>
              </w:rPr>
              <w:t xml:space="preserve"> 304 – 13ип от 08.04.2013 года.  ТУ № 5802  от  07.08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870 по адресу: г. Саратов, пос. Комсомольский, ул. Амурска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 -0,4кВ от РУ -0,4кВ ТП – 1870 до ВРУ жилых домов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Монтаж оборудования в ТП- 1870 (</w:t>
            </w:r>
            <w:r>
              <w:rPr>
                <w:spacing w:val="-2"/>
                <w:w w:val="102"/>
                <w:sz w:val="19"/>
                <w:szCs w:val="19"/>
              </w:rPr>
              <w:t>замена трансформатора №1, №2 на ТМГ-630/6кВА с заменой направляющих, в РУ -6кВ  замена РВ-6кВ на ВНА-10, установить ПКТ-6кВ взамен предохранителей меньшего номинала, в РУ -0,4кВ замена шин 0,4кВ, вводных и секционных рубильников взамен аппаратов меньшего номинал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рокладка 6-ти КЛ-0,4кВ от РУ-0,4кВ ТП – 1870 кабелем АСБ -1 сеч. 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до ВРУ-1, ВРУ - 2, ВРУ - 3 жилого дома, суммарной длиной 70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кладка 4-х КЛ-0,4кВ от РУ-0,4кВ ТП – 1870 кабелем АСБ -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до ВРУ-4, ВРУ – 5  жилого дома, суммарной длиной 82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5.10.2015 года по 10.11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ТП-1870, прокладку КЛ-0,4кВ от разных секций шин РУ -0,4кВ ТП – 1870 до  ВРУ жилых домов по адресу: г. Саратов, пос. Комсомольский (шифр 02-14-26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Verbickii Maksim Vladimirovich</dc:creator>
  <dc:description/>
  <cp:keywords/>
  <dc:language>en-US</dc:language>
  <cp:lastModifiedBy>Duhova Svetlana Mihailovna</cp:lastModifiedBy>
  <cp:lastPrinted>2015-09-23T14:01:00Z</cp:lastPrinted>
  <dcterms:modified xsi:type="dcterms:W3CDTF">2015-10-01T06:46:00Z</dcterms:modified>
  <cp:revision>16</cp:revision>
  <dc:subject/>
  <dc:title>Приложение № 1</dc:title>
</cp:coreProperties>
</file>