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монтаж оборудования в трансформаторной подстанции  (ТП) № 1870, расположенной по адресу: г. Саратов, пос. Комсомольский, ул. Амурная,  а именно:   </w:t>
      </w:r>
    </w:p>
    <w:p>
      <w:pPr>
        <w:pStyle w:val="Normal"/>
        <w:autoSpaceDE w:val="false"/>
        <w:ind w:left="426" w:hanging="66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замена трансформатора №1, №2 на ТМГ-630-6кВА с заменой направляющих, в РУ -6кВ  замена РВ-6кВ      на ВНА- 10, установить ПКТ-6кВ взамен предохранителей меньшего номинала, в РУ -0,4кВ замена шин 0,4кВ, вводных и секционных рубильников взамен аппаратов меньшего номинал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монтаж шести кабельных линий (КЛ) -0,4кВ от РУ-0,4 кВ ТП № 1870, смонтированных кабелем АСБ-1 сечением 4х50мм2, протяженностью 700 метров до вводно-распределительного устройства (ВРУ)-1, ВРУ-2, ВРУ-3  жилого дома, расположенного  в комплексе многоэтажных жилых домов переменной этажности г. Саратова, пос. Комсомольский в Заводском район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четырех кабельных линий (КЛ) -0,4кВ от от РУ-0,4 кВ ТП № 1870, смонтированных кабелем АСБ-1 сечением 4х70мм2, протяженностью 820 метров  до ВРУ-4, ВРУ-5 жилого дома ,  расположенно</w:t>
      </w:r>
      <w:r>
        <w:rPr>
          <w:spacing w:val="-2"/>
          <w:w w:val="102"/>
          <w:sz w:val="20"/>
          <w:szCs w:val="20"/>
        </w:rPr>
        <w:t>го</w:t>
      </w:r>
      <w:r>
        <w:rPr>
          <w:spacing w:val="-2"/>
          <w:w w:val="102"/>
          <w:sz w:val="20"/>
          <w:szCs w:val="20"/>
          <w:lang w:val="zxx"/>
        </w:rPr>
        <w:t xml:space="preserve">  в комплексе многоэтажных жилых домов переменной этажности г. Саратова, пос. Комсомольский в Заводском районе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04-13ип от 08.04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5 048 946 (пять миллионов сорок восемь тысяч девятьсот сорок шесть) рублей 7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770 178  (семьсот семьдесят тысяч сто семьдесят восемь) рублей  3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  сметных 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 514 684  (один миллион пятьсот четырнадцать тысяч шестьсот восемьдесят четыре) рубля 0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 231 053  ( двести тридцать одна тысяча пятьдесят три) рубля 5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9-24T11:50:00Z</cp:lastPrinted>
  <dcterms:modified xsi:type="dcterms:W3CDTF">2015-10-01T08:29:00Z</dcterms:modified>
  <cp:revision>175</cp:revision>
  <dc:subject/>
  <dc:title>Договор купли-продажи оборудования</dc:title>
</cp:coreProperties>
</file>