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01» октября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87-15 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81486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Трансформаторная подстанция (№ 43по ген. плану) и трансформаторная подстанция (№ 44 по ген. плану)   по адресу: VII Микрорайон (жилой район «Солнечный -2»),  у жилых домов № 1, № 2 и № 3.</w:t>
            </w:r>
          </w:p>
          <w:p>
            <w:pPr>
              <w:pStyle w:val="Standard"/>
              <w:rPr/>
            </w:pPr>
            <w:r>
              <w:rPr/>
              <w:t>2 КЛ-10кВ  от ТП-860 до новой ТП (№ 44 по ген. плану)</w:t>
            </w:r>
          </w:p>
          <w:p>
            <w:pPr>
              <w:pStyle w:val="Standard"/>
              <w:rPr/>
            </w:pPr>
            <w:r>
              <w:rPr/>
              <w:t>2 КЛ-10кВ новой ТП (№ 44) до новой ТП (№ 43 по ген плану).</w:t>
            </w:r>
          </w:p>
          <w:p>
            <w:pPr>
              <w:pStyle w:val="Standard"/>
              <w:rPr/>
            </w:pPr>
            <w:r>
              <w:rPr/>
              <w:t>ТП-860 по адресу: г. Саратов, жр «Солнечный-2», мр  № 7.</w:t>
            </w:r>
          </w:p>
          <w:p>
            <w:pPr>
              <w:pStyle w:val="Standard"/>
              <w:rPr/>
            </w:pPr>
            <w:r>
              <w:rPr/>
              <w:t>4 КЛ-0,4кВ  от  новой ТП (№ 44 по ген. плану) до  ВРУ-1, ВРУ-2 жд № 1.</w:t>
            </w:r>
          </w:p>
          <w:p>
            <w:pPr>
              <w:pStyle w:val="Standard"/>
              <w:rPr/>
            </w:pPr>
            <w:r>
              <w:rPr/>
              <w:t>8 КЛ-0,4кВ  от  новой ТП (№ 43 по ген плану) до  ВРУ жд № 2 и ВРУ жд № 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роектная документация должна быть выполнена на высоком техническом уровне с соблюдением действующих норм Земельного кодекса РФ, Градостроительного кодекса РФ, Правил землепользования и застройки Муниципального образования «Город Саратов», Положения о составе проектной документации и требований к их содержанию (утвержденного постановлением Правительства РФ от 16 февраля 2008 года № 87),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н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05.10.15 года  по  13.11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 Инженерно-геодезически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Проектирование строительства новой ТП (№ 43 по ген. плану подготовка проектной и рабочей документ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Проектирование строительства новой ТП (№ 44 по ген. плану подготовка  рабочей документации)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4. Проектирование трассы 2 КЛ-10кВ от  ТП-860 до новой ТП (№ 44), протяжённостью ориентировочно 2х23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5. Проектирование трассы 2 КЛ-10кВ от ТП (№ 44) до ТП (№ 43),  протяжённостью ориентировочно 2х22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6. Проектирование реконструкции ТП-860 (установка двух линейных камер КСО-394).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7. Проектирование трассы 4 КЛ-0,4кВ от  новой ТП (№ 44) до  ВРУ-1, ВРУ-2 жилого дома № 1, общей протяжённостью ориентировочно 700 метров.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8. Проектирование трассы 8 КЛ-0,4кВ от  новой ТП (№ 43) до  ВРУ жилых домов № 2, № 3, общей протяжённостью ориентировочно 620 метр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 xml:space="preserve">9. Предусмотреть требования по обеспечению соблюдения  энергетической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эффективности и оснащенности зданий, строений и сооружений  приборами учета используемых энергетических ресурсов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0. 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1 577 837 (один миллион пятьсот семьдесят семь тысяч восемьсот тридцать семь) рублей 35 коп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10-01T15:14:00Z</cp:lastPrinted>
  <dcterms:modified xsi:type="dcterms:W3CDTF">2015-10-01T12:14:00Z</dcterms:modified>
  <cp:revision>85</cp:revision>
  <dc:subject/>
  <dc:title/>
</cp:coreProperties>
</file>