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</w:t>
      </w:r>
      <w:r>
        <w:rPr/>
        <w:t>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1156 – 14ит  от  20.11.2014 года. ТУ № 5096 от 20.09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ансформаторная подстанция (№ 43по ген. плану) и трансформаторная подстанция (№ 44 по ген. плану)  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II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икрорайон (жилой район «Солнечный -2»),  у жилых домов № 1, № 2 и №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 от ТП-860 до новой ТП (№ 44 по ген. плану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новой ТП (№ 44) до новой ТП (№ 43 по ген 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60 по адресу: г. Саратов, жр «Солнечный-2», мр  №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 КЛ-0,4кВ  от  новой ТП (№ 44 по ген. плану) до  ВРУ-1, ВРУ-2 жд №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8 КЛ-0,4кВ  от  новой ТП (№ 43 по ген плану) до  ВРУ жд № 2 и ВРУ жд № 3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ТП (№ 43 по ген. плану подготовка проектной и рабочей документаци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строительства новой ТП (№ 44 по ген. плану подготовка  рабочей документаци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4. </w:t>
            </w:r>
            <w:r>
              <w:rPr>
                <w:spacing w:val="-2"/>
                <w:w w:val="102"/>
                <w:sz w:val="20"/>
                <w:szCs w:val="20"/>
              </w:rPr>
              <w:t>Проектирование трассы 2 КЛ-10кВ от  ТП-860 до новой ТП (№ 44), протяжённостью ориентировочно 2х23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оектирование трассы 2 КЛ-10кВ от ТП (№ 44) до ТП (№ 43),  протяжённостью ориентировочно 2х2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. Проектирование реконструкции ТП-860 (установка двух линейных камер КСО-394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Проектирование трассы 4 КЛ-0,4кВ от  новой ТП (№ 44) до  ВРУ-1, ВРУ-2 жилого дома № 1, общей протяжённостью ориентировочно 7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8. Проектирование трассы 8 КЛ-0,4кВ от  новой ТП (№ 43) до  ВРУ жилых домов № 2, № 3, общей протяжённостью ориентировочно 6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9. Предусмотреть требования по обеспечению соблюдения  энергет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эффективности и оснащенности зданий, строений и сооружений 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5.10.2015 года  по  13.11.2015 года.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II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икрорайон (жилой район «Солнечный -2»,  у жилых домов № 1, № 2 и № 3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1:00Z</dcterms:created>
  <dc:creator>Verbickii Maksim Vladimirovich</dc:creator>
  <dc:description/>
  <cp:keywords/>
  <dc:language>en-US</dc:language>
  <cp:lastModifiedBy>Duhova Svetlana Mihailovna</cp:lastModifiedBy>
  <cp:lastPrinted>2015-09-23T14:34:00Z</cp:lastPrinted>
  <dcterms:modified xsi:type="dcterms:W3CDTF">2015-10-01T07:11:00Z</dcterms:modified>
  <cp:revision>22</cp:revision>
  <dc:subject/>
  <dc:title>Приложение № 1</dc:title>
</cp:coreProperties>
</file>