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151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рансформаторная подстанция (№ 10 по ген. плану) по адресу: г. Саратов, Кировский район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Микрорайон, жилой район «Солнечный-2», у жилых домов № 16, № 1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новой ТП (№ 39 по ген. плану) до ТП-85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0,4кВ от новой ТП (№ 39 по ген. плану) до ВРУ жилого дома № 1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 КЛ-0,4кВ от новой ТП (№ 39 по ген. плану) до ВРУ-1, ВРУ-2 жилого дома № 17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09.2015 года  по  2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ТП (№ 39 по ген. плану) типа К-42-630М4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2-х КЛ-10кВ от новой ТП (№ 39 по ген. плану) до ТП-851, протяженностью ориентировочно 2х26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2-х КЛ-0,4кВ от ТП (№ 39 по ген. плану) до ВРУ жилого дома № 16, общей протяжённостью ориентировочно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4-х КЛ-0,4кВ от ТП (№ 39 по ген. плану) до ВРУ-1, ВРУ-2 жилого дома № 17, общей протяжённостью ориентировочно 10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 727 101 (Девять миллионов семьсот двадцать семь тысяч сто один) рубль 4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1T15:58:00Z</cp:lastPrinted>
  <dcterms:modified xsi:type="dcterms:W3CDTF">2015-10-01T12:58:00Z</dcterms:modified>
  <cp:revision>63</cp:revision>
  <dc:subject/>
  <dc:title/>
</cp:coreProperties>
</file>