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строительство трансформаторной подстанции (№ 39 по ген.плану) по адресу: г. Саратов, Кировский район, </w:t>
      </w:r>
      <w:r>
        <w:rPr>
          <w:spacing w:val="-2"/>
          <w:w w:val="102"/>
          <w:sz w:val="20"/>
          <w:szCs w:val="20"/>
          <w:lang w:val="en-US"/>
        </w:rPr>
        <w:t>VII</w:t>
      </w:r>
      <w:r>
        <w:rPr>
          <w:spacing w:val="-2"/>
          <w:w w:val="102"/>
          <w:sz w:val="20"/>
          <w:szCs w:val="20"/>
        </w:rPr>
        <w:t xml:space="preserve"> Микрорайон, жилой район «Солнечный-2», у жилых домов № 16, № 17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оборудования в новой ТП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двух кабельных линий напряжением 10кВ протяженностью 520 метров от новой ТП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(№ 39 по ген.плану) до ТП-851, расположенной по адресу: г. Саратов, </w:t>
      </w:r>
      <w:r>
        <w:rPr>
          <w:spacing w:val="-2"/>
          <w:w w:val="102"/>
          <w:sz w:val="20"/>
          <w:szCs w:val="20"/>
          <w:lang w:val="en-US"/>
        </w:rPr>
        <w:t>VII</w:t>
      </w:r>
      <w:r>
        <w:rPr>
          <w:spacing w:val="-2"/>
          <w:w w:val="102"/>
          <w:sz w:val="20"/>
          <w:szCs w:val="20"/>
        </w:rPr>
        <w:t xml:space="preserve"> Микрорайон, «Солнечный-2», ж.д. № 12, 13, 14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двух кабельных линий напряжением 0,4кВ протяженностью 300 метров от новой ТП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(№ 39 по ген.плану) до ВРУ жилого дома № 16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четырех кабельных линий напряжением 0,4кВ протяженностью 1040 метров от новой ТП (№ 39 по ген.плану) до ВРУ-1, ВРУ-2 жилого дома № 17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82-14-ит от 17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 727 101 (Девять миллионов семьсот двадцать семь  тысяч сто один) рубль 4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 483 795 (Один миллион четыреста восемьдесят три тысячи семьсот девяносто пять) рублей 1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 918 130 (Два миллиона девятьсот восемнадцать тысяч сто тридцать) рублей 4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45 138 (Четыреста сорок пять тысяч сто тридцать восемь) рублей 5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28T09:43:00Z</cp:lastPrinted>
  <dcterms:modified xsi:type="dcterms:W3CDTF">2015-10-01T12:24:00Z</dcterms:modified>
  <cp:revision>139</cp:revision>
  <dc:subject/>
  <dc:title>Договор купли-продажи оборудования</dc:title>
</cp:coreProperties>
</file>