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481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-86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18"/>
          <w:szCs w:val="18"/>
        </w:rPr>
      </w:pPr>
      <w:r>
        <w:rPr>
          <w:rFonts w:cs="Arial"/>
          <w:b/>
          <w:bCs/>
          <w:caps/>
          <w:kern w:val="2"/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82-14-ит от 17.07.2014 года. ТУ № 2159 от 05.05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рансформаторная подстанция (№ 10 по ген. плану) по адресу: г. Саратов, Кировский район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VII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икрорайон, жилой район «Солнечный-2», у жилых домов № 16, № 1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 (№ 39 по ген. плану) до ТП-851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0,4кВ от новой ТП (№ 39 по ген. плану) до ВРУ жилого дома № 16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 КЛ-0,4кВ от новой ТП (№ 39 по ген. плану) до ВРУ-1, ВРУ-2 жилого дома № 17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ТП (№ 39 по ген. плану) типа К-42-630М4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оборудования в новой ТП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рокладка 2-х КЛ-10кВ от новой ТП (№ 39 по ген. плану) до ТП-851, протяженностью ориентировочно 2х26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Прокладка 2-х КЛ-0,4кВ от ТП (№ 39 по ген. плану) до ВРУ жилого дома № 16, общей протяжённостью ориентировочно 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Прокладка 4-х КЛ-0,4кВ от ТП (№ 39 по ген. плану) до ВРУ-1, ВРУ-2 жилого дома № 17, общей протяжённостью ориентировочно 10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30.09.2015 года по 21.12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ТП (№ 39 по ГП), прокладку КЛ-10кВ от ТП (№ 39 по ГП) до ТП-851 и прокладку КЛ-0,4кВ от новой ТП (№ 39 по ГП) до ВРУ жилых домов № 16, № 17 (шифр 287-10-14-КР(АС), 287-10-14-Э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</w:t>
            </w:r>
            <w:r>
              <w:rPr>
                <w:spacing w:val="-2"/>
                <w:w w:val="102"/>
                <w:sz w:val="19"/>
                <w:szCs w:val="19"/>
              </w:rPr>
              <w:t>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Style14"/>
        <w:ind w:hanging="0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Verbickii Maksim Vladimirovich</dc:creator>
  <dc:description/>
  <cp:keywords/>
  <dc:language>en-US</dc:language>
  <cp:lastModifiedBy>Duhova Svetlana Mihailovna</cp:lastModifiedBy>
  <cp:lastPrinted>2015-09-30T15:37:00Z</cp:lastPrinted>
  <dcterms:modified xsi:type="dcterms:W3CDTF">2015-10-01T12:14:00Z</dcterms:modified>
  <cp:revision>12</cp:revision>
  <dc:subject/>
  <dc:title>Приложение № 1</dc:title>
</cp:coreProperties>
</file>