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2» ок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89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150281759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КЛ -0,4кВ от РП – Авиатор до ВРУ -1, ВРУ -2, ВРУ -3 жилого дома № 24 (по ген. плану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КЛ -0,4кВ от РП – Авиатор до ВРУ -1, ВРУ -2, ВРУ -3 жилого дома № 25 (по ген. плану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КЛ-0,4кВ от РП – Авиатор до ВРУ встроенных  помещений №25 «И» (по ген плану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06.10.15 года  по  02.12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Проектирование трассы  шести КЛ -0,4 от РП – Авиатор до жилого дома № 24, а именно до ВРУ -1 двух КЛ -0,4кВ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тяженностью ориентировочно  2х130 метров, до ВРУ-2 двух КЛ -0,4кВ протяженностью ориентировочно 2х180 метров, до ВРУ-3 двух КЛ -0,4кВ протяженностью ориентировочно 2х240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ектирование трассы  шести КЛ -0,4 от РП – Авиатор до жилого дома № 25, а именно до ВРУ -1 двух КЛ -0,4кВ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тяженностью ориентировочно  2х60 метров, до ВРУ-2 двух КЛ -0,4кВ протяженностью ориентировочно 2х110 метров, до ВРУ-3 двух КЛ -0,4кВ протяженностью ориентировочно 2х210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ектирование трассы  двух КЛ -0,4 от РП – Авиатор до ВРУ пристроенных помещений  № 25 «И»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тяженностью ориентировочно 2х100 метр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38 217  (Двести тридцать восемь тысяч двести семнадцать) рублей 04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10-02T10:35:00Z</cp:lastPrinted>
  <dcterms:modified xsi:type="dcterms:W3CDTF">2015-10-02T07:35:00Z</dcterms:modified>
  <cp:revision>83</cp:revision>
  <dc:subject/>
  <dc:title/>
</cp:coreProperties>
</file>