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октября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347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21.05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8 217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дцать восемь тысяч двести 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6 3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шесть тысяч триста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19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1 4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одна тысяча четыреста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0 9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сять тысяч девят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10-02T07:21:00Z</dcterms:modified>
  <cp:revision>20</cp:revision>
  <dc:subject/>
  <dc:title>Договор купли-продажи оборудования</dc:title>
</cp:coreProperties>
</file>