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 </w:t>
      </w:r>
      <w:r>
        <w:rPr/>
        <w:t>договору №_______от ___________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.</w:t>
      </w:r>
    </w:p>
    <w:tbl>
      <w:tblPr>
        <w:tblW w:w="99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1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Основание для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Договор технологического присоединения к электрическим сетям № 2347 – 15ип от 21.05.2015 года.  ТУ № 3237  от  21.05.2015 года.</w:t>
            </w:r>
          </w:p>
        </w:tc>
      </w:tr>
      <w:tr>
        <w:trPr>
          <w:trHeight w:val="523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азчик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рытое акционерное общество «Саратовское предприятие городских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Наименование и место расположения объекта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6КЛ -0,4кВ от РП – Авиатор до ВРУ -1, ВРУ -2, ВРУ -3 жилого дома № 24 (по ген. плану)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6КЛ -0,4кВ от РП – Авиатор до ВРУ -1, ВРУ -2, ВРУ -3 жилого дома № 25 (по ген. плану)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КЛ-0,4кВ от РП – Авиатор до ВРУ встроенных  помещений №25 «И» (по ген плану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Вид капитального строительст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Новое строительство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еречень и объем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1.Проектирование трассы  шести КЛ -0,4 от РП – Авиатор до жилого дома № 24, а именно до ВРУ -1 двух КЛ -0,4кВ </w:t>
            </w:r>
            <w:r>
              <w:rPr>
                <w:spacing w:val="-2"/>
                <w:w w:val="102"/>
                <w:sz w:val="18"/>
                <w:szCs w:val="18"/>
              </w:rPr>
              <w:t>протяженностью ориентировочно  2х130 метров, до ВРУ-2 двух КЛ -0,4кВ протяженностью ориентировочно 2х180 метров, до ВРУ-3 двух КЛ -0,4кВ протяженностью ориентировочно 2х240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 xml:space="preserve"> Проектирование трассы  шести КЛ -0,4 от РП – Авиатор до жилого дома № 25, а именно до ВРУ -1 двух КЛ -0,4кВ </w:t>
            </w:r>
            <w:r>
              <w:rPr>
                <w:spacing w:val="-2"/>
                <w:w w:val="102"/>
                <w:sz w:val="18"/>
                <w:szCs w:val="18"/>
              </w:rPr>
              <w:t>протяженностью ориентировочно  2х60 метров, до ВРУ-2 двух КЛ -0,4кВ протяженностью ориентировочно 2х110 метров, до ВРУ-3 двух КЛ -0,4кВ протяженностью ориентировочно 2х210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3. </w:t>
            </w:r>
            <w:r>
              <w:rPr>
                <w:color w:val="000000"/>
                <w:sz w:val="18"/>
                <w:szCs w:val="18"/>
              </w:rPr>
              <w:t xml:space="preserve">Проектирование трассы  двух КЛ -0,4 от РП – Авиатор до ВРУ пристроенных помещений  № 25 «И» </w:t>
            </w:r>
            <w:r>
              <w:rPr>
                <w:spacing w:val="-2"/>
                <w:w w:val="102"/>
                <w:sz w:val="18"/>
                <w:szCs w:val="18"/>
              </w:rPr>
              <w:t>протяженностью ориентировочно 2х100 метров</w:t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4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5.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выполнения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С 06.10.2015 года   по  02.12.2015 года.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Исходные данны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-План расположения энергопринимающего устройства объекта   присоединения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Фрагмент из топографического плана города Саратова с указанием места                         расположения объекта присоединения (земельного  участка) по адресу: </w:t>
            </w:r>
            <w:r>
              <w:rPr>
                <w:spacing w:val="-2"/>
                <w:w w:val="102"/>
                <w:sz w:val="18"/>
                <w:szCs w:val="18"/>
              </w:rPr>
              <w:t>г. Саратов, ул. Орджоникидзе, д. 1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остав рабочей документации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я к рабочей документации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обые условия и требования к работам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я к проектной    организации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езультат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езультатов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19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46:00Z</dcterms:created>
  <dc:creator>Алексей</dc:creator>
  <dc:description/>
  <cp:keywords/>
  <dc:language>en-US</dc:language>
  <cp:lastModifiedBy>Nosova Olga Vladimirovna</cp:lastModifiedBy>
  <cp:lastPrinted>2015-10-02T10:17:00Z</cp:lastPrinted>
  <dcterms:modified xsi:type="dcterms:W3CDTF">2015-10-02T07:18:00Z</dcterms:modified>
  <cp:revision>9</cp:revision>
  <dc:subject/>
  <dc:title>Приложение № 1</dc:title>
</cp:coreProperties>
</file>