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3» февраля 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0285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возмездного оказания услуг</w:t>
            </w:r>
            <w:r>
              <w:rPr>
                <w:lang w:eastAsia="en-US"/>
              </w:rPr>
              <w:t xml:space="preserve"> по проведению количественного химического анализа, измерению физических факторов на границе санитарно-защитной зоны объекта (объектов), отходящих от источников воздействия на окружающую среду, </w:t>
            </w:r>
            <w:r>
              <w:rPr/>
              <w:t xml:space="preserve">контроль эффективности работы газоочистной установки </w:t>
            </w:r>
            <w:r>
              <w:rPr>
                <w:lang w:eastAsia="en-US"/>
              </w:rPr>
              <w:t xml:space="preserve">и </w:t>
            </w:r>
            <w:r>
              <w:rPr/>
              <w:t xml:space="preserve">контроль эффективности работы вытяжной системы вентиляции с проведением измерений в соответствии с программой производственного контроля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438150</wp:posOffset>
                      </wp:positionH>
                      <wp:positionV relativeFrom="paragraph">
                        <wp:posOffset>-375285</wp:posOffset>
                      </wp:positionV>
                      <wp:extent cx="3597275" cy="36163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7275" cy="3616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4111"/>
                                    <w:gridCol w:w="9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3"/>
                                            <w:szCs w:val="23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3"/>
                                            <w:szCs w:val="23"/>
                                          </w:rPr>
                                          <w:t>Вид</w:t>
                                        </w:r>
                                      </w:p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3"/>
                                            <w:szCs w:val="23"/>
                                          </w:rPr>
                                          <w:t>исслед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3"/>
                                            <w:szCs w:val="23"/>
                                          </w:rPr>
                                          <w:t>Количеств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left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left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измерение содержания железа окси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center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left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left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измерение содержания марганца и его соеди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center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left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left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измерение содержания азота диокси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center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left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left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измерение содержания углерода окси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center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left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left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измерение уровней шу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left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left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измерение ЭМП, ЭС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center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left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left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взятие отбора про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center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1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left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left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контроль эффективности работы вытяжной системы вентиляции с проведением измерений в соответствии с программой производственного контро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center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left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left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измерение промвыбросов в атмосферу скорости газопылевых пото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center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left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left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контроль эффективности работы ГОУ с проведением измер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center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left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left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выезд 2-х специалис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2"/>
                                          <w:spacing w:lineRule="auto" w:line="240"/>
                                          <w:jc w:val="center"/>
                                          <w:rPr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  <w:szCs w:val="23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25pt;height:284.75pt;mso-wrap-distance-left:9pt;mso-wrap-distance-right:9pt;mso-wrap-distance-top:0pt;mso-wrap-distance-bottom:0pt;margin-top:-29.55pt;mso-position-vertical-relative:text;margin-left:34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4111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исследова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lef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lef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измерение содержания железа окси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lef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lef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измерение содержания марганца и его соеди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lef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lef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измерение содержания азота диокси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lef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lef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измерение содержания углерода окси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lef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lef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измерение уровней шум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lef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lef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измерение ЭМП, ЭСП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lef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lef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взятие отбора про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lef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lef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контроль эффективности работы вытяжной системы вентиляции с проведением измерений в соответствии с программой производственного контрол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lef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lef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измерение промвыбросов в атмосферу скорости газопылевых поток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lef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lef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контроль эффективности работы ГОУ с проведением измере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lef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lef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выезд 2-х специалист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eastAsia="en-US"/>
              </w:rPr>
            </w:pPr>
            <w:r>
              <w:rPr/>
              <w:t xml:space="preserve">г. Саратов </w:t>
            </w:r>
            <w:r>
              <w:rPr>
                <w:lang w:eastAsia="en-US"/>
              </w:rPr>
              <w:t>, ул. Белоглинская, 40; ул. Дубовикова 2;        ул. Магистральная, б/н; ул. Производственная, 44Б; пр. Энтузиастов б/н; ул. Актюбинская, № 1; пос. Первомайский 5 проезд 16А; ул. Лунная 43Д.</w:t>
            </w:r>
          </w:p>
          <w:p>
            <w:pPr>
              <w:pStyle w:val="Standard"/>
              <w:rPr/>
            </w:pPr>
            <w:r>
              <w:rPr/>
              <w:t xml:space="preserve">      </w:t>
            </w:r>
            <w:r>
              <w:rPr/>
              <w:t>Исполнитель приступает к выполнению обязательств по Договору в течение 5 (пяти) дней с момента поступления предварительной оплаты на счет Исполнителя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 по договору составляет 123 809 (сто двадцать три тысячи восемьсот девять) рублей 00 копеек, без НДС 18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P5"/>
              <w:ind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Заказчик производит предварительную оплату в размере 50 % стоимости услуги, указанной в пункте 1.1. Договора, не позднее 7 (семи) банковских дней с даты получения счета, путем перечисления денежных средств на расчётный счёт Исполнителя.</w:t>
            </w:r>
          </w:p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Окончательный расчет в размере 50 % стоимости услуг, с  у учетом выплаченного аванса, производится Заказчиком не позднее 10 (десяти) банковских дней с даты  подписания Акта выполненных работ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5250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3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851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осуществлять исполнение обязательств по Договору в объеме указанном в задании Заказчика согласно пункту 1.1.  Договора;</w:t>
            </w:r>
          </w:p>
          <w:p>
            <w:pPr>
              <w:pStyle w:val="Normal"/>
              <w:suppressAutoHyphens w:val="false"/>
              <w:ind w:firstLine="851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исполнить обязательства по Договору качественно и надлежащим образом, в соответствии с действующим законодательством Российской Федерации;</w:t>
            </w:r>
          </w:p>
          <w:p>
            <w:pPr>
              <w:pStyle w:val="Normal"/>
              <w:suppressAutoHyphens w:val="false"/>
              <w:ind w:firstLine="851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информировать Заказчика по его конкретному запросу о состоянии исполнения обязательств по Договору;</w:t>
            </w:r>
          </w:p>
          <w:p>
            <w:pPr>
              <w:pStyle w:val="Normal"/>
              <w:suppressAutoHyphens w:val="false"/>
              <w:ind w:firstLine="851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исполнитель обязуется предоставить отчеты о результатах исследований, оформленных в виде Актов отбора проб и протоколов результатов КХА, измерений физических факторов по мере их подготовки,  но не позднее 30 декабря 2015 года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 действует с момента подписания его Сторонам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"31" декабря 2015 года, однако обязательства Сторон по Договору прекращаются с их фактическим исполнением в соответствии законодательством Российской Федерации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18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12:00Z</dcterms:created>
  <dc:creator>SPGS</dc:creator>
  <dc:description/>
  <cp:keywords/>
  <dc:language>en-US</dc:language>
  <cp:lastModifiedBy>Duhova Svetlana Mihailovna</cp:lastModifiedBy>
  <cp:lastPrinted>2015-02-13T15:29:00Z</cp:lastPrinted>
  <dcterms:modified xsi:type="dcterms:W3CDTF">2015-02-13T12:53:00Z</dcterms:modified>
  <cp:revision>22</cp:revision>
  <dc:subject/>
  <dc:title/>
</cp:coreProperties>
</file>