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здного оказания услуг по проведению количественного химического анализа, измерению физических факторов на границе санитарно-защитной зоны объекта (объектов), отходящих от источников воздействия на окружающую среду, контроль эффективности работы газоочистной установки  и контроль эффективности работы вытяжной системы вентиляции с проведением измерений в соответствии с программой  производственн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«13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прямой закупки у единственного поставщика – право заключения догово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ездного оказания услуг по проведению количественного химического анализа, измерению физических факторов на границе санитарно-защитной зоны объекта (объектов), отходящих от источников воздействия на окружающую среду, контроль эффективности работы газоочистной установки  и контроль эффективности работы вытяжной системы вентиляции с проведением измерений в соответствии с программой производственного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проведение прямой закупки была опубликована 1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5020285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а с ограниченной ответственностью Аналитическая лаборатория «Партнё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во заключения договора возмездного оказания услуг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чальная (максимальная) цена договора: стоимость услуг по договору составляет 123 809 (сто двадцать три тысячи восемьсот девять) рублей 00 копеек, без НДС 18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рок действия договора: договор действует с момента подписания его Сторонами и до                           "31" декабря 2015 года, однако обязательства Сторон по Договору прекращаются с их фактическим исполнением в соответствии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возмездного оказания услуг по проведению количественного химического анализа, измерению физических факторов на границе санитарно-защитной зоны объекта (объектов), отходящих от источников воздействия на окружающую среду, контроль эффективности работы газоочистной установки  и контроль эффективности работы вытяжной системы вентиляции с проведением измерений в соответствии с программой производственного контро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ОО Аналитическая лаборатория «Партнёр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дрес: 410012, Саратовская область,  г. Саратов, ул. Б. Казачья, д. 1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2-13T16:41:00Z</cp:lastPrinted>
  <dcterms:modified xsi:type="dcterms:W3CDTF">2015-02-13T13:41:00Z</dcterms:modified>
  <cp:revision>26</cp:revision>
  <dc:subject/>
  <dc:title>ПРОТОКОЛ</dc:title>
</cp:coreProperties>
</file>