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2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9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176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ансформаторная подстанция  по адресу: ул. Мурманск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, выполненная на бумажном носителе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5.10.15 года  по  10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строительства новой ТП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08 682 (Четыреста восемь тысяч шестьсот восемьдесят два) рубля 04 копейки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2T10:44:00Z</cp:lastPrinted>
  <dcterms:modified xsi:type="dcterms:W3CDTF">2015-10-02T07:47:00Z</dcterms:modified>
  <cp:revision>83</cp:revision>
  <dc:subject/>
  <dc:title/>
</cp:coreProperties>
</file>