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>г. Саратов                                                                                                                                                      «__»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первого заместителя генерального директора  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  <w:lang w:val="zxx"/>
        </w:rPr>
      </w:pPr>
      <w:r>
        <w:rPr>
          <w:b/>
          <w:bCs/>
          <w:color w:val="000000"/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п. 3.1 договора, выполнить работы по разработке проектной документации, в отношении которой в соответствии с  пунктом 5 части 2 статьи 49 Градостроительного кодекса РФ не проводится государственная экспертиза, необходимой Заказчику для получения разрешения на строительство трансформаторной подстанции по адресу: г. Саратов, ул. </w:t>
      </w:r>
      <w:r>
        <w:rPr>
          <w:spacing w:val="-2"/>
          <w:w w:val="102"/>
          <w:sz w:val="20"/>
          <w:szCs w:val="20"/>
        </w:rPr>
        <w:t>Мурманская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Результатом работ является проектная документация, содержащая материалы (разделы)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4. Работы по настоящему договору выполняются в соответствии с действующими нормами Земельного кодекса РФ, Градостроительного кодекса РФ, Правилами землепользования и застройки Муниципального образования «Город Саратов»,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r>
        <w:rPr>
          <w:spacing w:val="-2"/>
          <w:w w:val="102"/>
          <w:sz w:val="20"/>
          <w:szCs w:val="20"/>
          <w:lang w:val="zxx"/>
        </w:rPr>
        <w:t>1.5.</w:t>
      </w:r>
      <w:bookmarkEnd w:id="0"/>
      <w:r>
        <w:rPr>
          <w:spacing w:val="-2"/>
          <w:w w:val="102"/>
          <w:sz w:val="20"/>
          <w:szCs w:val="20"/>
          <w:lang w:val="zxx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592-</w:t>
      </w: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-ит от 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.0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408 682 (Четыреста восемь тысяч шестьсот восемьдесят два) рубля 04 копейки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2 341 (Шестьдесят две тысячи триста сорок один) рубль 33 копеек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2. Стоимость, указанная в п. 2.1 договора, согласована Сторонами и определена на основании сметы.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122 604 (Сто двадцать две тысячи шестьсот четыре) рубля 62 копейки, в том числе НДС 18%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проектн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проектн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</w:t>
      </w: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                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проектн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 выполнение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                    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43:00Z</dcterms:created>
  <dc:creator>IgnatovaN</dc:creator>
  <dc:description/>
  <cp:keywords/>
  <dc:language>en-US</dc:language>
  <cp:lastModifiedBy>Duhova Svetlana Mihailovna</cp:lastModifiedBy>
  <cp:lastPrinted>2015-04-10T10:29:00Z</cp:lastPrinted>
  <dcterms:modified xsi:type="dcterms:W3CDTF">2015-10-02T07:30:00Z</dcterms:modified>
  <cp:revision>62</cp:revision>
  <dc:subject/>
  <dc:title>Договор купли-продажи оборудования</dc:title>
</cp:coreProperties>
</file>