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9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2193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ВЛИ-0,4кВ от ТП-768 до границы земельного  участка объекта заявителя по адресу: ул. Буровая, в Ленинском районе  (64:48:040217:132).</w:t>
            </w:r>
          </w:p>
          <w:p>
            <w:pPr>
              <w:pStyle w:val="Standard"/>
              <w:rPr/>
            </w:pPr>
            <w:r>
              <w:rPr/>
              <w:t>- КЛ-0,4кВ (кабельный вывод) от  ТП-768  на  пунктовую  оп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6.10.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 Проектирование трассы ВЛИ-0,4кВ  от ТП-768 до границы земельного  участка объекта заявителя по адресу: г. Саратов, ул. Буровая, в Ленинском районе  (64:48:040217:132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Проектирование трассы КЛ-0,4кВ (кабельный вывод) от  ТП-768  на  пунктовую  опору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3 337  (сто три тысячи триста тридцать семь) рублей 07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0-02T15:41:00Z</cp:lastPrinted>
  <dcterms:modified xsi:type="dcterms:W3CDTF">2015-10-05T07:24:00Z</dcterms:modified>
  <cp:revision>87</cp:revision>
  <dc:subject/>
  <dc:title/>
</cp:coreProperties>
</file>