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46 – 15ип от 24.07.2015 года  ТУ № 5429 от 24.07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ТП-768 до границы земельного  участка объекта заявителя по адресу:                   г. </w:t>
            </w:r>
            <w:r>
              <w:rPr>
                <w:sz w:val="20"/>
                <w:szCs w:val="20"/>
              </w:rPr>
              <w:t>Саратов, ул. Буровая, в Ленинском районе  (64:48:040217:13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(кабельный вывод) от  ТП-768  на  пунктовую  опору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ВЛИ-0,4кВ  от ТП-768 до границы земельного  участка объекта заявителя по адресу: г. Са</w:t>
            </w:r>
            <w:r>
              <w:rPr>
                <w:sz w:val="20"/>
                <w:szCs w:val="20"/>
              </w:rPr>
              <w:t>ратов, ул. Буровая, в Ленинском районе  (64:48:040217:13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трассы КЛ-0,4кВ (кабельный вывод) от  ТП-768  на  пунктовую  опору. 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10.2015 года по 14.01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г. Саратов. </w:t>
            </w:r>
            <w:r>
              <w:rPr>
                <w:sz w:val="20"/>
                <w:szCs w:val="20"/>
              </w:rPr>
              <w:t>ул. Буровая, в Ленинском районе  (64:48:040217:132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Алексей</dc:creator>
  <dc:description/>
  <cp:keywords/>
  <dc:language>en-US</dc:language>
  <cp:lastModifiedBy>Nosova Olga Vladimirovna</cp:lastModifiedBy>
  <cp:lastPrinted>2015-10-02T15:51:00Z</cp:lastPrinted>
  <dcterms:modified xsi:type="dcterms:W3CDTF">2015-10-02T12:52:00Z</dcterms:modified>
  <cp:revision>16</cp:revision>
  <dc:subject/>
  <dc:title>Приложение № 1</dc:title>
</cp:coreProperties>
</file>