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9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2200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ансформаторная подстанция  по адресу:                       ул. Весенняя, 1 (, для многоквартирных домов от 6-ти этажей и выше, №1, №2, №3 по ген. плану в т.ч. со встроенными помещениями и (или) встроенно –пристроенными нежилыми помещениями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КЛ-10кВ  от  ТП   до  ТП -617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10кВ от ТП до ТП - 6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 КЛ-0,4кВ от  ТП  до ВРУ-1, ВРУ-2, ВРУ – 3, ВРУ – 4, ВРУ котельной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6.10.15 года  по  15.04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ТП по типу К-42-630 М4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 двух  КЛ-10кВ от  ТП    до ТП - 617  протяжённостью ориентировочно 2х2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 двух  КЛ-10кВ от  ТП    до ТП - 610  протяжённостью ориентировочно 2х120 мет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оектирование трассы  десяти  КЛ-0,4кВ от  ТП до ВРУ жилых домов, котельной протяжённостью ориентировочно  2х160 метров, 4х120 метров, 2х70 метров, 2х170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Согласование проектной документации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309 937 (Один миллион триста девять тысяч девятьсот тридцать семь) рублей 34 копеек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0-02T16:19:00Z</cp:lastPrinted>
  <dcterms:modified xsi:type="dcterms:W3CDTF">2015-10-05T07:39:00Z</dcterms:modified>
  <cp:revision>85</cp:revision>
  <dc:subject/>
  <dc:title/>
</cp:coreProperties>
</file>