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 № 522-14-ит от 20.01.15  ТУ № 7054 от 25 ноября 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ансформаторная подстанция  по адресу: г. Саратов, ул. Весенняя, 1 (, для многоквартирных домов от 6-ти этажей и выше, №1, №2, №3 по ген. плану в т.ч. со встроенными помещениями и (или) встроенно –пристроенными нежилыми помещениями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КЛ-10кВ  от  ТП   до  ТП -617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10кВ от ТП до ТП - 610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0 КЛ-0,4кВ от  ТП  до ВРУ-1, ВРУ-2, ВРУ – 3, ВРУ – 4, ВРУ котельной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ТП по типу К-42-630 М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 двух  КЛ-10кВ от  ТП    до ТП - 617  протяжённостью ориентировочно 2х2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роектирование трассы  двух  КЛ-10кВ от  ТП    до ТП - 610  протяжённостью ориентировочно 2х1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Проектирование трассы  десяти  КЛ-0,4кВ от  ТП до ВРУ жилых домов, котельной протяжённостью ориентировочно  2х160 метров, 4х120 метров, 2х70 метров, 2х170м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6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7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06» октября 2015 года по «15» апреля 2016 года.  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. 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Nosova Olga Vladimirovna</cp:lastModifiedBy>
  <cp:lastPrinted>2015-10-02T16:20:00Z</cp:lastPrinted>
  <dcterms:modified xsi:type="dcterms:W3CDTF">2015-10-02T13:20:00Z</dcterms:modified>
  <cp:revision>18</cp:revision>
  <dc:subject/>
  <dc:title>Приложение № 1</dc:title>
</cp:coreProperties>
</file>