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9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2204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ТП-1197 по адресу: г. Саратов, ул. Днепропетровская, 6;</w:t>
            </w:r>
          </w:p>
          <w:p>
            <w:pPr>
              <w:pStyle w:val="Standard"/>
              <w:rPr/>
            </w:pPr>
            <w:r>
              <w:rPr/>
              <w:t>- 2 КЛ-10кВ от ТП-1197 до новой КТП  по адресу:              ул. Днепропетровская,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6.10.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 – 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 реконструкции  ТП-1197 ( установка в РУ -10кВ на Iс.ш.  одной  камеры КСО -394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ТП-1197 до новой КТП по адресу г. Саратов, ул. Днепропетровская, д. 5, протяженностью ориентировочно 2х3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6 503  (двести пятьдесят шесть  тысяч пятьсот три) рубля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0-05T09:25:00Z</cp:lastPrinted>
  <dcterms:modified xsi:type="dcterms:W3CDTF">2015-10-05T07:50:00Z</dcterms:modified>
  <cp:revision>85</cp:revision>
  <dc:subject/>
  <dc:title/>
</cp:coreProperties>
</file>