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</w:t>
      </w:r>
      <w:r>
        <w:rPr/>
        <w:t>договору №_______от 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993–15ип от 26.02.2015 года.  ТУ № 998  от  26.02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97 по адресу: г. Саратов, ул. Днепропетровская, 6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10кВ от ТП-1197 до новой КТП  по адресу г. Саратов, ул. Днепропетровская, 5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 – 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 реконструкции  ТП-1197 ( установка в РУ -10кВ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>с.ш.  одной  камеры КСО -394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3. Проектирование трассы 2 КЛ-10кВ от ТП-1197 до новой КТП по адресу г. Саратов, ул. Днепропетровская, д. 5, протяженностью ориентировочно 2х3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6.10.2015 года   по 15.01.2016 года.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 по адресу:  г. Саратов. ул. Днепропетровская, д. 5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29:00Z</dcterms:created>
  <dc:creator>Алексей</dc:creator>
  <dc:description/>
  <cp:keywords/>
  <dc:language>en-US</dc:language>
  <cp:lastModifiedBy>Nosova Olga Vladimirovna</cp:lastModifiedBy>
  <cp:lastPrinted>2015-10-05T09:26:00Z</cp:lastPrinted>
  <dcterms:modified xsi:type="dcterms:W3CDTF">2015-10-05T06:26:00Z</dcterms:modified>
  <cp:revision>12</cp:revision>
  <dc:subject/>
  <dc:title>Приложение № 1</dc:title>
</cp:coreProperties>
</file>