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263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ШРС-7/ТП-1113 до РК, расположенной по адресу: г. Саратов, ул. Вольская, д. 5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7.10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ШРС-7/ТП-1113 до РК, расположенной по адресу: г. Саратов, ул. Вольская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. 58, протяженностью 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10 927 (Двести десять  тысяч девятьсот двадцать семь) рублей 91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6T11:42:00Z</cp:lastPrinted>
  <dcterms:modified xsi:type="dcterms:W3CDTF">2015-10-06T08:42:00Z</dcterms:modified>
  <cp:revision>62</cp:revision>
  <dc:subject/>
  <dc:title/>
</cp:coreProperties>
</file>