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– 0,4кВ от ШРС-7/ТП-1113 до РК, расположенной по адресу:                        г. Саратов, ул. Вольская, д. 58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23-15ип от 1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0 927 (Двести десять  тысяч          девятьсот двадцать сем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2 175 (Тридцать две тысячи сто семьдесят пять) рублей 4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3 278 (Шестьдесят три тысячи двести семьдесят восемь) рублей 3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652 (Девять тысяч шестьсот пятьдесят два) рубля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6T10:33:00Z</cp:lastPrinted>
  <dcterms:modified xsi:type="dcterms:W3CDTF">2015-10-06T07:50:00Z</dcterms:modified>
  <cp:revision>137</cp:revision>
  <dc:subject/>
  <dc:title>Договор купли-продажи оборудования</dc:title>
</cp:coreProperties>
</file>