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  <w:tab w:val="right" w:pos="9921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 ___ от  __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23-15-ип от 16.02.2015 года. ТУ № 762 от 16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ШРС-7/ТП-1113 до РК, расположенной по адресу: г. Саратов, ул. Вольская, д. 58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0,4кВ от ШРС-7/ТП-1113 до РК, расположенной по адресу: г. Саратов, ул. Вольская, д. 58, протяженностью 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10.2015 года по 20.11.2015 года.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КЛ-0,4кВ от ШРС-7/ТП-1113 до РК, расположенной по адресу: г. Саратов, ул. Вольская, д. 58. (шифр 06-15-86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34:00Z</dcterms:created>
  <dc:creator>Verbickii Maksim Vladimirovich</dc:creator>
  <dc:description/>
  <cp:keywords/>
  <dc:language>en-US</dc:language>
  <cp:lastModifiedBy>Nosova Olga Vladimirovna</cp:lastModifiedBy>
  <cp:lastPrinted>2015-10-06T10:31:00Z</cp:lastPrinted>
  <dcterms:modified xsi:type="dcterms:W3CDTF">2015-10-06T07:49:00Z</dcterms:modified>
  <cp:revision>9</cp:revision>
  <dc:subject/>
  <dc:title>Приложение № 1</dc:title>
</cp:coreProperties>
</file>