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6» октября 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95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82636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ый ШРС по адресу: г. Саратов, ул. Пшеничная, б/н.</w:t>
            </w:r>
          </w:p>
          <w:p>
            <w:pPr>
              <w:pStyle w:val="Normal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Л-0,4кВ от РУ-0,4кВ ТП-734 до нового ШРС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spacing w:val="-1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С 07.10.2015 года  по  23.10.2015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 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ЭУ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1. Установка ШРС-1-57У3 по адресу: г. Саратов, ул. Пшеничная, б/н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2.2. Прокладка КЛ-0,4кВ от РУ-0,4кВ ТП-734 д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ого ШРС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, протяженностью ориентировочно 185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824 001 (Восемьсот двадцать четыре  тысячи один) рубль 59 ко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>Не предусмотрено</w:t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.п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10-06T11:50:00Z</cp:lastPrinted>
  <dcterms:modified xsi:type="dcterms:W3CDTF">2015-10-06T08:50:00Z</dcterms:modified>
  <cp:revision>63</cp:revision>
  <dc:subject/>
  <dc:title/>
</cp:coreProperties>
</file>