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ШРС-1-57УЗ по адресу: г. Саратов, ул. Пшеничная, б/н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85 метров от РУ-0,4кВ ТП-734, расположенной по адресу: г. Саратов, совхоз «Комбайн» до нов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3-14-ип от 02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24 001 (Восемьсот двадцать            четыре  тысячи один) рубль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5 695 (Сто двадцать пять тысяч шестьсот девяносто пять) рублей 1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7 200 (Двести сорок семь тысяч двести) рублей 4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7 708 (Тридцать семь тысяч семьсот восемь) рублей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6T10:54:00Z</cp:lastPrinted>
  <dcterms:modified xsi:type="dcterms:W3CDTF">2015-10-06T07:56:00Z</dcterms:modified>
  <cp:revision>138</cp:revision>
  <dc:subject/>
  <dc:title>Договор купли-продажи оборудования</dc:title>
</cp:coreProperties>
</file>