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  № ___ от  _____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61"/>
        <w:gridCol w:w="386"/>
        <w:gridCol w:w="1309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61" w:type="dxa"/>
            <w:tcBorders/>
            <w:vAlign w:val="center"/>
          </w:tcPr>
          <w:p>
            <w:pPr>
              <w:pStyle w:val="Normal"/>
              <w:ind w:right="7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С.Ю. Яценко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716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63-14-ип от 02.04.2014 года. ТУ № 1524 от 02.04.2014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ый ШРС по адресу: г. Саратов, ул. Пшеничная, б/н.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РУ-0,4кВ ТП-734 до нового ШРС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ШРС-1-57У3 по адресу: г. Саратов, ул. Пшеничная, б/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2. Прокладка КЛ-0,4кВ от РУ-0,4кВ ТП-734 до </w:t>
            </w:r>
            <w:r>
              <w:rPr>
                <w:sz w:val="20"/>
                <w:szCs w:val="20"/>
              </w:rPr>
              <w:t>нового ШРС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18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07.10.2015 года по 23.10.2015 года.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КЛ-0,4кВ от РУ-0,4кВ ТП-734 до ШРС, устанавливаемого у границы земельного участка заявителя по адресу: г. Саратов, ул. Пшеничная, б/н (шифр 20-07-15-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left"/>
        <w:rPr>
          <w:i/>
          <w:i/>
          <w:highlight w:val="yellow"/>
        </w:rPr>
      </w:pPr>
      <w:r>
        <w:rPr>
          <w:i/>
          <w:highlight w:val="yellow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6:20:00Z</dcterms:created>
  <dc:creator>Verbickii Maksim Vladimirovich</dc:creator>
  <dc:description/>
  <cp:keywords/>
  <dc:language>en-US</dc:language>
  <cp:lastModifiedBy>Nosova Olga Vladimirovna</cp:lastModifiedBy>
  <cp:lastPrinted>2015-10-06T10:53:00Z</cp:lastPrinted>
  <dcterms:modified xsi:type="dcterms:W3CDTF">2015-10-06T07:56:00Z</dcterms:modified>
  <cp:revision>19</cp:revision>
  <dc:subject/>
  <dc:title>Приложение № 1</dc:title>
</cp:coreProperties>
</file>