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298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опоры № 1-00/8  ВЛИ-0,4кВ                       РП-Жасминный  до границы земельного участка заявителя по адресу: г. Саратов, пос. Жасминный (64:48:040520:0014). 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8.10.2015 года  по  13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6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мм2,  протяженностью 153 мет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  593 (сто восемьдесят семь тысяч пятьсот девяносто три) рубля 2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7T10:16:00Z</cp:lastPrinted>
  <dcterms:modified xsi:type="dcterms:W3CDTF">2015-10-07T07:16:00Z</dcterms:modified>
  <cp:revision>64</cp:revision>
  <dc:subject/>
  <dc:title/>
</cp:coreProperties>
</file>