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 №  ___  от ______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z w:val="19"/>
                <w:szCs w:val="19"/>
              </w:rPr>
              <w:t>1844-15-ип от 30.01.2015 года</w:t>
            </w:r>
            <w:r>
              <w:rPr>
                <w:spacing w:val="-2"/>
                <w:w w:val="102"/>
                <w:sz w:val="19"/>
                <w:szCs w:val="19"/>
              </w:rPr>
              <w:t xml:space="preserve">  ТУ № 422 от 30.0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опоры № 1-00/8  ВЛИ-0,4кВ  РП-Жасминный  до границы земельного участка заявителя по адресу: г. Саратов, пос. Жасминный</w:t>
            </w:r>
            <w:r>
              <w:rPr>
                <w:sz w:val="19"/>
                <w:szCs w:val="19"/>
              </w:rPr>
              <w:t xml:space="preserve"> (64:48:040520:0014)</w:t>
            </w:r>
            <w:r>
              <w:rPr>
                <w:spacing w:val="-2"/>
                <w:w w:val="102"/>
                <w:sz w:val="19"/>
                <w:szCs w:val="19"/>
              </w:rPr>
              <w:t xml:space="preserve">.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6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5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0.2015 года  по  13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 опоры ВЛ -0,4кВ РП - Жасминный  до границы земельного участка заявителя  по адресу: г. Саратов, пос. Жасминный (ГРП – 65)  (шифр 24-08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09-30T15:13:00Z</cp:lastPrinted>
  <dcterms:modified xsi:type="dcterms:W3CDTF">2015-10-07T06:42:00Z</dcterms:modified>
  <cp:revision>16</cp:revision>
  <dc:subject/>
  <dc:title>Приложение № 1</dc:title>
</cp:coreProperties>
</file>