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9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299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1кВ от КТП на пунктовую опору.</w:t>
            </w:r>
          </w:p>
          <w:p>
            <w:pPr>
              <w:pStyle w:val="Standard"/>
              <w:rPr/>
            </w:pPr>
            <w:r>
              <w:rPr/>
              <w:t>ВЛИ-0,4кВ от новой КТП до границы земельного участка заявителя расположенного по адресу г. Саратов, Новосоколовогорский жр, жилая группа № 12, участок 34 (64:48:010117:352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0.15 года  по  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2.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КЛ-1кВ от КТП на пунктовую опору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 Проектирование трассы ЛЭП (ВЛИ-0,4кВ от КТП до границы земельного участка заявителя протяженностью ориентировочно 300 метров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28 007 (сто двадцать восемь тысяч семь) рублей             85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7T10:22:00Z</cp:lastPrinted>
  <dcterms:modified xsi:type="dcterms:W3CDTF">2015-10-07T07:23:00Z</dcterms:modified>
  <cp:revision>85</cp:revision>
  <dc:subject/>
  <dc:title/>
</cp:coreProperties>
</file>