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  ___ от _______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7796"/>
      </w:tblGrid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765 – 15ип от 07.08.2015 года  ТУ № 5804 от 07.08.2015 года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КТП на пунктовую опору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новой КТП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границы земельного участка заявителя расположенного по адресу г. Саратов, Новосоколовогорский жр, жилая группа № 12, участок 34 (64:48:010117:352)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ектирование трассы КЛ-1кВ от КТП на пунктовую опор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 Проектирование трассы ЛЭП (ВЛИ-0,4кВ от КТП до границы земельного участка заявителя протяженностью ориентировочно 300 метров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9.10.2015 года по 25.12.2015 года  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  г. Саратов, </w:t>
            </w:r>
            <w:r>
              <w:rPr>
                <w:spacing w:val="-2"/>
                <w:w w:val="102"/>
                <w:sz w:val="20"/>
                <w:szCs w:val="20"/>
              </w:rPr>
              <w:t>Новосоколовогорский жр, жилая группа № 12, участок 34 (64:48:010117:352).</w:t>
            </w:r>
          </w:p>
        </w:tc>
      </w:tr>
      <w:tr>
        <w:trPr>
          <w:trHeight w:val="18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25:00Z</dcterms:created>
  <dc:creator>Алексей</dc:creator>
  <dc:description/>
  <cp:keywords/>
  <dc:language>en-US</dc:language>
  <cp:lastModifiedBy>Nosova Olga Vladimirovna</cp:lastModifiedBy>
  <cp:lastPrinted>2015-10-07T09:48:00Z</cp:lastPrinted>
  <dcterms:modified xsi:type="dcterms:W3CDTF">2015-10-07T07:03:00Z</dcterms:modified>
  <cp:revision>12</cp:revision>
  <dc:subject/>
  <dc:title>Приложение № 1</dc:title>
</cp:coreProperties>
</file>