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304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ЛЭП (ВЛИ-0,4кВ от ТП-1328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 адресу: Новосоколовогорский жр. уч. 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Л-0,4кВ (кабельный вывод) от ТП-1328 до пунктовой опоры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9.10.2015 года  по  30.10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пор ж/б – 3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58 ме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Прокладка кабельного вывода от ТП-1328 до пунктовой опоры, протяженностью ориентировочно 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99 137 (Двести девяносто девять тысяч сто тридцать семь) рублей 23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0-07T08:44:00Z</dcterms:modified>
  <cp:revision>63</cp:revision>
  <dc:subject/>
  <dc:title/>
</cp:coreProperties>
</file>