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опор ж/б в количестве 3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напряжением 0,4кВ, смонтированной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58 метров от ТП-1328, расположенной по адресу: г. Саратов, ул. Усть-Курдюмская, 11 до границ земельного участка, расположенного по адресу: г. Саратов, Новосоколовогорский ж.р, уч. № 8 (кадастровый номер земельного участка 64:48:010116:410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рокладка кабельного вывода от ТП-1328 до пунктовой опоры протяженностью 5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899-15ип от 06.0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99 137 (Двести девяносто девять  тысяч сто тридцать семь) рублей 2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5 631 (Сорок пять тысяч шестьсот тридцать один) рубль 1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89 741 (Восемьдесят девять тысяч семьсот сорок один) рубль 1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3 689 (Тринадцать тысяч шестьсот восемьдесят девять) рублей 3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8-28T09:43:00Z</cp:lastPrinted>
  <dcterms:modified xsi:type="dcterms:W3CDTF">2015-10-07T06:29:00Z</dcterms:modified>
  <cp:revision>138</cp:revision>
  <dc:subject/>
  <dc:title>Договор купли-продажи оборудования</dc:title>
</cp:coreProperties>
</file>