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</w:t>
            </w:r>
            <w:r>
              <w:rPr>
                <w:spacing w:val="-2"/>
                <w:w w:val="102"/>
                <w:sz w:val="19"/>
                <w:szCs w:val="19"/>
              </w:rPr>
              <w:t>1899-15ип от 06.02.2015 года. ТУ № 533 от 06.02.2015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ЛЭП (ВЛИ-0,4кВ от ТП-1328 до</w:t>
            </w:r>
            <w:r>
              <w:rPr>
                <w:sz w:val="19"/>
                <w:szCs w:val="19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19"/>
                <w:szCs w:val="19"/>
              </w:rPr>
              <w:t>по адресу г. Саратов, Новосоколовогорский жр. уч. 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ТП-1328 до пунктовой опор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3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8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рокладка кабельного вывода от ТП-1328 до пунктовой опоры, протяженностью ориентировочно 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10.2015 года  по  30.10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 ВЛИ-0,4кВ от РУ – 0,4кВ ТП - 1328 до границы земельного участка заявителя  по адресу: </w:t>
            </w:r>
            <w:r>
              <w:rPr>
                <w:spacing w:val="-2"/>
                <w:w w:val="102"/>
                <w:sz w:val="19"/>
                <w:szCs w:val="19"/>
              </w:rPr>
              <w:t>г. Саратов, Новосоколовогорский жр. уч. 8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09-28T12:05:00Z</cp:lastPrinted>
  <dcterms:modified xsi:type="dcterms:W3CDTF">2015-10-07T06:16:00Z</dcterms:modified>
  <cp:revision>2</cp:revision>
  <dc:subject/>
  <dc:title>Приложение № 1</dc:title>
</cp:coreProperties>
</file>