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345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094, расположенная по адресу: г. Саратов, ул. Западная, д. 48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2.10.2015 года  по  16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неизолированного провода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опор в количестве 4 шт.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опор в количестве 4 шт.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-2 3х70мм2+1х70мм2, протяженностью 42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Монтаж провода СИП-2 3х35мм2+1х54,6мм2, протяженностью 230 метр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вводов проводом СИП-4 2х16мм2, протяженностью 100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9 899 (шестьсот двадцать девять  тысяч восемьсот  девяносто девять) рублей 42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8T11:28:00Z</cp:lastPrinted>
  <dcterms:modified xsi:type="dcterms:W3CDTF">2015-10-08T08:30:00Z</dcterms:modified>
  <cp:revision>66</cp:revision>
  <dc:subject/>
  <dc:title/>
</cp:coreProperties>
</file>