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  ___ от _______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027-15-ип от 05.03.2015 года. ТУ № 1218 от 05.03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094, расположенная по адресу: г. Саратов, ул. Западная, д. 48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опор в количестве 4 шт.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опор в количестве 4 шт.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4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-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23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вводов проводом СИП-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0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2.10.2015 года по 16.11.2015 года.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1094 по адресу г. Саратов, ул. Западная, д. 48. (шифр 04-15-56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Verbickii Maksim Vladimirovich</dc:creator>
  <dc:description/>
  <cp:keywords/>
  <dc:language>en-US</dc:language>
  <cp:lastModifiedBy>Nosova Olga Vladimirovna</cp:lastModifiedBy>
  <cp:lastPrinted>2015-10-08T10:12:00Z</cp:lastPrinted>
  <dcterms:modified xsi:type="dcterms:W3CDTF">2015-10-08T07:28:00Z</dcterms:modified>
  <cp:revision>11</cp:revision>
  <dc:subject/>
  <dc:title>Приложение № 1</dc:title>
</cp:coreProperties>
</file>