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«___» __________    2015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егапрофиль»</w:t>
      </w:r>
      <w:r>
        <w:rPr>
          <w:sz w:val="24"/>
          <w:szCs w:val="24"/>
          <w:lang w:bidi="zxx"/>
        </w:rPr>
        <w:t xml:space="preserve"> в лице директора Мамыкина С.Л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                     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Normal"/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709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val="en-US"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крепежные изделия и метиз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3 от 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1 </w:t>
      </w:r>
      <w:r>
        <w:rPr>
          <w:spacing w:val="-2"/>
          <w:w w:val="102"/>
          <w:sz w:val="24"/>
          <w:szCs w:val="24"/>
          <w:shd w:fill="FFFFFF" w:val="clear"/>
        </w:rPr>
        <w:t xml:space="preserve">январ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3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jc w:val="both"/>
        <w:rPr>
          <w:spacing w:val="-2"/>
          <w:w w:val="102"/>
          <w:sz w:val="16"/>
          <w:szCs w:val="16"/>
          <w:shd w:fill="FFFFFF" w:val="clear"/>
          <w:lang w:val="en-US" w:bidi="zxx"/>
        </w:rPr>
      </w:pPr>
      <w:r>
        <w:rPr>
          <w:spacing w:val="-2"/>
          <w:w w:val="102"/>
          <w:sz w:val="16"/>
          <w:szCs w:val="16"/>
          <w:shd w:fill="FFFFFF" w:val="clear"/>
          <w:lang w:val="en-US" w:bidi="zxx"/>
        </w:rPr>
      </w:r>
    </w:p>
    <w:p>
      <w:pPr>
        <w:pStyle w:val="Normal"/>
        <w:jc w:val="both"/>
        <w:rPr>
          <w:sz w:val="16"/>
          <w:szCs w:val="16"/>
          <w:lang w:val="en-US" w:bidi="zxx"/>
        </w:rPr>
      </w:pPr>
      <w:r>
        <w:rPr>
          <w:sz w:val="16"/>
          <w:szCs w:val="16"/>
          <w:lang w:val="en-US" w:bidi="zxx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и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sz w:val="16"/>
          <w:szCs w:val="16"/>
          <w:lang w:val="en-US" w:bidi="zxx"/>
        </w:rPr>
      </w:pPr>
      <w:r>
        <w:rPr>
          <w:sz w:val="16"/>
          <w:szCs w:val="16"/>
          <w:lang w:val="en-US" w:bidi="zxx"/>
        </w:rPr>
      </w:r>
    </w:p>
    <w:p>
      <w:pPr>
        <w:pStyle w:val="Normal"/>
        <w:ind w:firstLine="709"/>
        <w:jc w:val="both"/>
        <w:rPr>
          <w:sz w:val="16"/>
          <w:szCs w:val="16"/>
          <w:lang w:val="en-US" w:bidi="zxx"/>
        </w:rPr>
      </w:pPr>
      <w:r>
        <w:rPr>
          <w:sz w:val="16"/>
          <w:szCs w:val="16"/>
          <w:lang w:val="en-US" w:bidi="zxx"/>
        </w:rPr>
      </w:r>
    </w:p>
    <w:p>
      <w:pPr>
        <w:pStyle w:val="Normal"/>
        <w:ind w:firstLine="709"/>
        <w:jc w:val="both"/>
        <w:rPr>
          <w:sz w:val="16"/>
          <w:szCs w:val="16"/>
          <w:lang w:val="en-US" w:bidi="zxx"/>
        </w:rPr>
      </w:pPr>
      <w:r>
        <w:rPr>
          <w:sz w:val="16"/>
          <w:szCs w:val="16"/>
          <w:lang w:val="en-US"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                         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389 949 (триста восемьдесят девять тысяч девятьсот сорок девять рублей) 6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                        10 (десяти) банковских дней с даты 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                      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bidi="zxx"/>
        </w:rPr>
        <w:t xml:space="preserve">   </w:t>
      </w:r>
      <w:r>
        <w:rPr>
          <w:b/>
          <w:sz w:val="24"/>
          <w:szCs w:val="24"/>
          <w:lang w:bidi="zxx"/>
        </w:rPr>
        <w:t>8. ЮРИДИЧЕСКИЕ АДРЕСА И РЕКВИЗИТЫ СТОРОН</w:t>
      </w:r>
    </w:p>
    <w:p>
      <w:pPr>
        <w:pStyle w:val="Normal"/>
        <w:jc w:val="center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   КПП  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ar-SA"/>
              </w:rPr>
              <w:t xml:space="preserve">БИК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0463118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val="en-US" w:bidi="zxx"/>
        </w:rPr>
      </w:pPr>
      <w:r>
        <w:rPr>
          <w:b/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№</w:t>
      </w:r>
      <w:r>
        <w:rPr>
          <w:b/>
          <w:sz w:val="18"/>
          <w:szCs w:val="18"/>
          <w:lang w:bidi="zxx"/>
        </w:rPr>
        <w:t>_____    от «__» ___________  2015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1022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4258"/>
        <w:gridCol w:w="957"/>
        <w:gridCol w:w="9"/>
        <w:gridCol w:w="1181"/>
        <w:gridCol w:w="11"/>
        <w:gridCol w:w="1575"/>
        <w:gridCol w:w="13"/>
        <w:gridCol w:w="1633"/>
        <w:gridCol w:w="16"/>
      </w:tblGrid>
      <w:tr>
        <w:trPr>
          <w:trHeight w:val="555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№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Наименование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Ед.</w:t>
            </w:r>
          </w:p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изм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Кол-во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Цена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" w:right="29" w:hanging="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Сумма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3,5*32 редкий шаг, фосфат,  10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4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ный дюбель 6*35, ( 300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ельный бандаж 3,6*200, черный, 1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80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абельный бандаж с установочным отверстием 4,8*200, черный,  1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1,8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30,8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ный дюбель KEW DSD 10*50,  25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1,4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2,8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ный дюбель KEW DSD 6*30,   10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2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ный дюбель KEW DSD 8*40,   5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ный дюбель KEW DSD 12*65,   1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8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ниверсальный дюбель 12*71 без бортика, полипропилен,  5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с п/ш, сверло 4,2*19, цинк, 6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351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Хомут для крепления кабеля 5/10, круглый, 1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0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юбель -гвоздь 6*40, потай бортик, серый, полипропилен, 2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ет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 000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юбель -гвоздь 8*40, потай бортик, пластиковое ведро, 8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0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 725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ный дюбель 6*40 (ежик), полипропилен, синий, 10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28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с п/ш, сверло 4,2*25, цинк, 10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316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3,5*25 частый шаг, со сверлом, оцинкованные, 15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0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с п/ш, сверло 4,2*75, цинк, 2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с п/ш, сверло 4,2*16, цинк, 15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с п/ш, острый 4,2-*16, цинк, 75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1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4,5*20 универсальный, желт. цинк,10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5,00</w:t>
            </w:r>
          </w:p>
        </w:tc>
      </w:tr>
      <w:tr>
        <w:trPr>
          <w:trHeight w:val="484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4,5*35 универсальный, желт. цинк,4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8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лепка 3,2*6 алюминий/сталь (50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клепка 4,0*8 алюминий/сталь (50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,5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с п/ш, острый 4,2*25, цинк, 10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624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с п/ш, острый 4,2*19, цинк, 15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6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юбель строительный 4,5*60, 1кг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77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возди строительные 2,5*50, (1кг/500шт)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к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возди строительные 4,0*100, 5 кг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59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возди строительные 5,0*150, 25 кг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32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уруп с шестигранной головкой 8,0*80, (глухарь) 1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2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4*35 универсальный, желт, цинк, 1000 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кс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9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5*50 универсальный, желт, цинк, 350 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ро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5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аморез 6*60 универсальный, желт, цинк, 200 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едро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6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спорный дюбель 8*40 (ежик), полипропилен, синий, 5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108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6*20 DIN933, шестигранный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85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8*20 DIN933, шестигранный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6 DIN 9021, усиленная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896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8 DIN 9021, усиленная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 68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934, М6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 212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6*30 DIN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725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8*30 DIN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 254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0*30 DIN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 61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2*30 DIN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76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 934, М5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63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 934, М8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 44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 934, М10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 698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 934, М12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7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3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 571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5 DIN125, оцинкованн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51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10 DIN9021, усиленная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 291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12 DIN9021, усиленная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 176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 934, М2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5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58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 934, М3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5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6*10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2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5*20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2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26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4*30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83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 934, М4,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7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31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6 DIN 125,  оцинкованн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 347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8 DIN 125,  оцинкованн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58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10 DIN 125,  оцинкованн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898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12 DIN 125,  оцинкованн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898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айба М4 DIN 125,  оцинкованная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9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182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6*35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755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0*40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 68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0*50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 10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2*40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80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6*40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48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8*40 DIN 933, шестигранный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 565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айка DIN 934, М16,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2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056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9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6*40 DIN933, шестигранник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1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0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6*50 DIN933, шестигранник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75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1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8*50 DIN933, шестигранник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5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885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2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8*120 DIN933, шестигранник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4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2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3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0*45 DIN933, шестигранник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9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 49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4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0*60 DIN933, шестигранник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8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96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5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12*60 DIN 933, шестигранник цинк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80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6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нт полусфера DIN 7985, 2*10, 20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56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 256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7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олт 3*10 DIN933, шестигранный цинк, 1000шт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п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0,00</w:t>
            </w:r>
          </w:p>
        </w:tc>
      </w:tr>
      <w:tr>
        <w:trPr>
          <w:trHeight w:val="277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8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инт с полукруглой головкой и прямым шлицем ГОСТ 17473-80, М5*30</w:t>
            </w:r>
          </w:p>
        </w:tc>
        <w:tc>
          <w:tcPr>
            <w:tcW w:w="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1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1,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 330,00</w:t>
            </w:r>
          </w:p>
        </w:tc>
      </w:tr>
      <w:tr>
        <w:trPr>
          <w:trHeight w:val="278" w:hRule="exact"/>
        </w:trPr>
        <w:tc>
          <w:tcPr>
            <w:tcW w:w="5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     </w:t>
            </w:r>
            <w:r>
              <w:rPr>
                <w:rFonts w:cs="Arial" w:ascii="Arial" w:hAnsi="Arial"/>
                <w:color w:val="000000"/>
              </w:rPr>
              <w:t>Итого:</w:t>
            </w:r>
          </w:p>
        </w:tc>
        <w:tc>
          <w:tcPr>
            <w:tcW w:w="1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23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" w:right="29" w:hanging="0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9 949,60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rFonts w:cs="Arial" w:ascii="Arial" w:hAnsi="Arial"/>
          <w:color w:val="000000"/>
        </w:rPr>
        <w:t>Сумма прописью: Триста восемьдесят девять тысяч девятьсот сорок девять рублей 60 копеек, в т. ч. НДС 18% - 59 483 руб. 88 коп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1"/>
        <w:gridCol w:w="278"/>
        <w:gridCol w:w="4795"/>
      </w:tblGrid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егапрофиль»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410004,</w:t>
            </w:r>
            <w:r>
              <w:rPr/>
              <w:t xml:space="preserve"> г. Саратов,  ул. Шелковичная, </w:t>
            </w:r>
            <w:r>
              <w:rPr>
                <w:lang w:eastAsia="ar-SA"/>
              </w:rPr>
              <w:t>д. 84/86,  оф.9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ind w:right="84" w:hanging="0"/>
              <w:rPr/>
            </w:pPr>
            <w:r>
              <w:rPr>
                <w:lang w:eastAsia="ar-SA"/>
              </w:rPr>
              <w:t xml:space="preserve">ИНН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 xml:space="preserve">6455053399      КПП   645501001 </w:t>
            </w:r>
          </w:p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eastAsia="ar-SA"/>
              </w:rPr>
              <w:t xml:space="preserve">БИК  </w:t>
            </w:r>
            <w:r>
              <w:rPr>
                <w:b/>
                <w:bCs/>
                <w:lang w:eastAsia="ar-SA"/>
              </w:rPr>
              <w:t xml:space="preserve"> </w:t>
            </w:r>
            <w:r>
              <w:rPr>
                <w:lang w:eastAsia="ar-SA"/>
              </w:rPr>
              <w:t>0463118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ind w:right="84" w:hanging="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отделении №8622 ОАО «Сбербанк России»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eastAsia="ar-SA"/>
              </w:rPr>
              <w:t>Р/с 40702810500000024539 ЗАО АКБ «ЭКСПРЕСС-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ВОЛГА» г. Саратов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eastAsia="ar-SA"/>
              </w:rPr>
              <w:t>К/с  30101810600000000808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bidi="zxx"/>
              </w:rPr>
            </w:pPr>
            <w:r>
              <w:rPr>
                <w:sz w:val="22"/>
                <w:szCs w:val="22"/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661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С.Л.Мамыкин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val="en-US" w:bidi="zxx"/>
        </w:rPr>
      </w:pPr>
      <w:r>
        <w:rPr>
          <w:sz w:val="24"/>
          <w:szCs w:val="24"/>
          <w:lang w:val="en-US" w:bidi="zxx"/>
        </w:rPr>
      </w:r>
    </w:p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left"/>
        <w:rPr>
          <w:b/>
          <w:b/>
          <w:bCs/>
          <w:lang w:val="en-US"/>
        </w:rPr>
      </w:pPr>
      <w:r>
        <w:rPr>
          <w:b/>
          <w:bCs/>
          <w:lang w:val="en-US"/>
        </w:rPr>
        <w:tab/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Internet 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cs="Arial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6:36:00Z</dcterms:created>
  <dc:creator>Татьяна</dc:creator>
  <dc:description/>
  <cp:keywords/>
  <dc:language>en-US</dc:language>
  <cp:lastModifiedBy>Duhova Svetlana Mihailovna</cp:lastModifiedBy>
  <cp:lastPrinted>2015-02-11T15:22:00Z</cp:lastPrinted>
  <dcterms:modified xsi:type="dcterms:W3CDTF">2015-02-13T11:27:00Z</dcterms:modified>
  <cp:revision>4</cp:revision>
  <dc:subject/>
  <dc:title>ДОГОВОР ПОСТАВКИ №</dc:title>
</cp:coreProperties>
</file>