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zxx"/>
              </w:rPr>
              <w:t xml:space="preserve"> на поставку крепежных изделий и мети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bidi="zxx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«13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прямой закупки у единственного поставщика – право заключения догов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zxx"/>
              </w:rPr>
              <w:t>на поставку крепежных изделий и мети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проведение прямой закупки была опубликована 1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02899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а с ограниченной ответственностью «Мегапрофи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zxx"/>
              </w:rPr>
              <w:t>на поставку крепежных изделий и мети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чальная (максимальная) цена договора: составляет 389 949 (триста восемьдесят девять тысяч девятьсот сорок девять) рублей 60 копеек, в том числе НДС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рок действия договор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zxx"/>
              </w:rPr>
              <w:t>на поставку крепежных изделий и мет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ОО «Мегапрофиль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дрес: 410004, г. Саратов,                                 ул. Шелковичная, д. 84/86, оф. 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В.Д. Рейм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А. В. Слю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2-13T16:22:00Z</cp:lastPrinted>
  <dcterms:modified xsi:type="dcterms:W3CDTF">2015-02-13T13:22:00Z</dcterms:modified>
  <cp:revision>27</cp:revision>
  <dc:subject/>
  <dc:title>ПРОТОКОЛ</dc:title>
</cp:coreProperties>
</file>