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 ____  от  ________ г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pacing w:val="-2"/>
                <w:w w:val="102"/>
                <w:sz w:val="20"/>
                <w:szCs w:val="20"/>
              </w:rPr>
              <w:t>2607-15ип от 06.07.2015 года.   ТУ  № 4902 от  06.07.2015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 </w:t>
            </w:r>
            <w:r>
              <w:rPr>
                <w:spacing w:val="-2"/>
                <w:w w:val="102"/>
                <w:sz w:val="20"/>
                <w:szCs w:val="20"/>
              </w:rPr>
              <w:t>ВЛИ-0,4кВ от опоры №2-00/2  ТП-163 по ул. Краснокутская до опоры на пересечении с ул. Танкистов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 Монтаж провода СИП 2 3х50+1х54,6, протяженностью ориентировочно 19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 Монтаж провода СИП 4 2х16 протяженностью ориентировочно 24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09.10.2015 года  по 30.10.2015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реконструкцию ВЛ-0,4кВ ТП –163 от опоры №2-00/2 до опоры на пересечении с ул. Танкистов (шифр 08-15-121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5"/>
        <w:gridCol w:w="2516"/>
        <w:gridCol w:w="2639"/>
      </w:tblGrid>
      <w:tr>
        <w:trPr/>
        <w:tc>
          <w:tcPr>
            <w:tcW w:w="5335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1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63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w w:val="1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13:11:00Z</dcterms:created>
  <dc:creator>Алексей</dc:creator>
  <dc:description/>
  <cp:keywords/>
  <dc:language>en-US</dc:language>
  <cp:lastModifiedBy>Nosova Olga Vladimirovna</cp:lastModifiedBy>
  <cp:lastPrinted>2015-10-08T10:32:00Z</cp:lastPrinted>
  <dcterms:modified xsi:type="dcterms:W3CDTF">2015-10-08T07:44:00Z</dcterms:modified>
  <cp:revision>11</cp:revision>
  <dc:subject/>
  <dc:title>Приложение № 1</dc:title>
</cp:coreProperties>
</file>