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3542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0/12  ВЛИ-0,4кВ РП-Юбилейный до границы земельного участка заявителя  расположенного по адресу: г. Саратов, Новосоколовогорский жр, уч. 8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10.2015 года  по  20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10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2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 096 (двести девяносто три   тысячи девяносто шесть) рублей 5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8T14:03:00Z</cp:lastPrinted>
  <dcterms:modified xsi:type="dcterms:W3CDTF">2015-10-08T11:04:00Z</dcterms:modified>
  <cp:revision>63</cp:revision>
  <dc:subject/>
  <dc:title/>
</cp:coreProperties>
</file>