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железобетонных опор в количестве 10 штук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напряжением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+1х70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 xml:space="preserve">протяженностью 290 метров от опоры № 1-00/12 ВЛИ-0,4 кВ РП-Юбилейный, расположенной по адресу:  </w:t>
      </w:r>
      <w:r>
        <w:rPr>
          <w:sz w:val="20"/>
          <w:szCs w:val="20"/>
        </w:rPr>
        <w:t>пос. Пилотный (за пос. Юбилейный) территория ТСЖ "Свой дом" до границ земельного участка               с кадастровым номером 64:48:010115:145, расположенного по адресу: г. Саратов, Новосоколовогорский жр, уч. 8</w:t>
      </w:r>
      <w:r>
        <w:rPr>
          <w:spacing w:val="-2"/>
          <w:w w:val="102"/>
          <w:sz w:val="20"/>
          <w:szCs w:val="20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224-15-ип от 16.04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93 096 (двести девяносто три      тысячи девяносто шесть) рублей 5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4 709 (сорок четыре тысячи семьсот девять)      рублей 6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87 928 (восемьдесят семь тысяч девятьсот двадцать восемь) рублей 9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     13 412 (тринадцать тысяч четыреста двенадцать) рублей 8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0-08T10:48:00Z</cp:lastPrinted>
  <dcterms:modified xsi:type="dcterms:W3CDTF">2015-10-08T07:50:00Z</dcterms:modified>
  <cp:revision>139</cp:revision>
  <dc:subject/>
  <dc:title>Договор купли-продажи оборудования</dc:title>
</cp:coreProperties>
</file>