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 __   от _______г.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№2224 – 15ип от 16.04.2015 года.  ТУ № 2372 от  16.04.2015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опоры № 1-00/12  ВЛИ-0,4кВ РП-Юбилейный до границы земельного участка заявителя  расположенного по адресу: г. Саратов, Новосоколовогорский жр, уч. 8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Монтаж опор ж/б – 10ш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29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9.10.2015 года  по  20.10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 ВЛИ-0,4кВ от опоры № 1-00/12 ВЛИ – 0,4кВ РП - Юбилейный до границы земельного участка № 8 заявителя расположенного в</w:t>
            </w:r>
            <w:r>
              <w:rPr>
                <w:spacing w:val="-2"/>
                <w:w w:val="102"/>
                <w:sz w:val="19"/>
                <w:szCs w:val="19"/>
              </w:rPr>
              <w:t xml:space="preserve"> Новосоколовогорском  жилом районе г. Саратова. (шифр: 07-15-104ЭС»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27:00Z</dcterms:created>
  <dc:creator>Алексей</dc:creator>
  <dc:description/>
  <cp:keywords/>
  <dc:language>en-US</dc:language>
  <cp:lastModifiedBy>Nosova Olga Vladimirovna</cp:lastModifiedBy>
  <cp:lastPrinted>2015-10-08T10:47:00Z</cp:lastPrinted>
  <dcterms:modified xsi:type="dcterms:W3CDTF">2015-10-08T07:49:00Z</dcterms:modified>
  <cp:revision>16</cp:revision>
  <dc:subject/>
  <dc:title>Приложение № 1</dc:title>
</cp:coreProperties>
</file>