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385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пунктовой опоры ТП – 619 до концевых опор по ул. Огородная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2.10.2015 года  по  16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существующих неизолированных пров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2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1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7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tabs>
                <w:tab w:val="clear" w:pos="709"/>
                <w:tab w:val="center" w:pos="282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70 365 (Четыреста семьдесят   тысяч триста шестьдесят пять) рублей 46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09T10:49:00Z</cp:lastPrinted>
  <dcterms:modified xsi:type="dcterms:W3CDTF">2015-10-09T07:49:00Z</dcterms:modified>
  <cp:revision>64</cp:revision>
  <dc:subject/>
  <dc:title/>
</cp:coreProperties>
</file>