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емонтаж существующих неизолированных провод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напряжением 0,4кВ, смонтированной проводом марки СИП-2, сечением 3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+1х95мм</w:t>
      </w:r>
      <w:r>
        <w:rPr>
          <w:spacing w:val="-2"/>
          <w:w w:val="102"/>
          <w:sz w:val="20"/>
          <w:szCs w:val="20"/>
          <w:vertAlign w:val="superscript"/>
        </w:rPr>
        <w:t xml:space="preserve">2   </w:t>
      </w:r>
      <w:r>
        <w:rPr>
          <w:spacing w:val="-2"/>
          <w:w w:val="102"/>
          <w:sz w:val="20"/>
          <w:szCs w:val="20"/>
        </w:rPr>
        <w:t>протяженностью 260 метров,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40 метров от пунктовой опоры ТП-169 до концевых опор по ул. Огородна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70 метров;</w:t>
      </w:r>
    </w:p>
    <w:p>
      <w:pPr>
        <w:pStyle w:val="Normal"/>
        <w:numPr>
          <w:ilvl w:val="0"/>
          <w:numId w:val="2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321-15-ип от 18.05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70 365 (Четыреста семьдесят       тысяч триста шестьдесят пять) рублей 4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1 750 (Семьдесят одна тысяча семьсот пятьдесят)  рублей 6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41 109 (Сто сорок одна тысяча сто девять) рублей 6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21 525 (Двадцать одна тысяча пятьсот двадцать пять) рублей 2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08T16:17:00Z</cp:lastPrinted>
  <dcterms:modified xsi:type="dcterms:W3CDTF">2015-10-09T06:58:00Z</dcterms:modified>
  <cp:revision>140</cp:revision>
  <dc:subject/>
  <dc:title>Договор купли-продажи оборудования</dc:title>
</cp:coreProperties>
</file>