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9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3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389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997 от опоры № 1-02/4 до границы земельных участков заявителей расположенных по адресу: г. Саратов, Новосоколовогорский жр, уч. 17, уч. 18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2.10.2015 года  по  30.10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опор ж/б – 9шт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70мм2+1х70мм2,  протяженностью 25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ровода СИП 4 2х16мм2,  протяженностью 10 метро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 повторного  заземления  на 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2 305 (триста две тысячи  триста пять) рублей 2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10-09T11:34:00Z</cp:lastPrinted>
  <dcterms:modified xsi:type="dcterms:W3CDTF">2015-10-09T08:35:00Z</dcterms:modified>
  <cp:revision>63</cp:revision>
  <dc:subject/>
  <dc:title/>
</cp:coreProperties>
</file>