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  _____ от 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pacing w:val="-2"/>
                <w:w w:val="102"/>
                <w:sz w:val="19"/>
                <w:szCs w:val="19"/>
              </w:rPr>
              <w:t>10-15-ип от 23.01.2015 года. ТУ № 6085 от 19.08.2015 года, № 12-15-ип от 23.01.2015 года. ТУ № 6086 от 19.08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ТП-997 от опоры № 1-02/4 до границы земельных участков заявителей расположенных по адресу: г. Саратов, Новосоколовогорский жр, уч. 17, уч. 18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9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0.2015 года  по  3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 опоры №1-02/4 ВЛИ – 0,4кВ ТП - 997 до границы  участка заявителя  по адресу: ул. Новосоколовогорский жилой район, уч. 17, 18  (шифр 07-15-1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0-09T10:05:00Z</cp:lastPrinted>
  <dcterms:modified xsi:type="dcterms:W3CDTF">2015-10-09T07:10:00Z</dcterms:modified>
  <cp:revision>16</cp:revision>
  <dc:subject/>
  <dc:title>Приложение № 1</dc:title>
</cp:coreProperties>
</file>