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435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404, расположенная по адресу: г. Саратов, СНТ «Ветеран-56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ТП-1404 до пунктовой опоры, расположенной по адресу: г. Саратов, СНТ «Ветеран-56»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10.2015 года  по  27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проводов ВЛ-0,4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опор – 1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новых железобетонных опор – 48 шт. и металлических опор – 5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120мм2+1х95мм2, протяженностью ориентировочно 3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2 3х95мм2+1х95мм2, протяженностью ориентировочно 14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кабельного вывода АСБ-1 4х150мм2, протяженностью ориентировочно 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88 559 (три миллиона триста восемьдесят восемь тысяч  пятьсот пятьдесят девять) рублей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2T11:48:00Z</cp:lastPrinted>
  <dcterms:modified xsi:type="dcterms:W3CDTF">2015-10-12T08:49:00Z</dcterms:modified>
  <cp:revision>65</cp:revision>
  <dc:subject/>
  <dc:title/>
</cp:coreProperties>
</file>